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9 от 12.08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053"/>
        <w:gridCol w:w="3825"/>
        <w:gridCol w:w="945"/>
        <w:gridCol w:w="1035"/>
        <w:gridCol w:w="885"/>
        <w:gridCol w:w="103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з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ал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. 75 мг/3мл амп №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00 мг №2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 100 мг/2мл амп №1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 50 мг/мл 2мл амп №10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 30 мг/мл 1мл амп №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Периодичность поставки: разовая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