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323"/>
        <w:gridCol w:w="2775"/>
        <w:gridCol w:w="1335"/>
        <w:gridCol w:w="1080"/>
        <w:gridCol w:w="1230"/>
        <w:gridCol w:w="1026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з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ал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. 75 мг/3мл амп №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0,5% Таб. 100 мг №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 100 мг/2мл амп №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 50 мг/мл 2мл амп №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р д/ин 30 мг/мл 1мл амп №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right="0" w:firstLine="708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