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bookmarkStart w:id="0" w:name="_1311510222"/>
      <w:bookmarkStart w:id="1" w:name="_1311509831"/>
      <w:bookmarkStart w:id="2" w:name="_1311509067"/>
      <w:bookmarkStart w:id="3" w:name="_1311406564"/>
      <w:bookmarkStart w:id="4" w:name="_1311147959"/>
      <w:bookmarkStart w:id="5" w:name="_1311076919"/>
      <w:bookmarkStart w:id="6" w:name="_1310991204"/>
      <w:bookmarkStart w:id="7" w:name="_1310902197"/>
      <w:bookmarkStart w:id="8" w:name="_131088657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9921" w:dyaOrig="15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761.2pt" filled="f" o:ole="">
            <v:imagedata r:id="rId3" o:title=""/>
          </v:shape>
          <o:OLEObject Type="Embed" ProgID="Word.Document.12" ShapeID="ole_rId2" DrawAspect="Content" ObjectID="_1317369041" r:id="rId2"/>
        </w:objec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24:00Z</dcterms:created>
  <dc:creator>Колчанова Елена Владимировна</dc:creator>
  <dc:description/>
  <cp:keywords/>
  <dc:language>en-US</dc:language>
  <cp:lastModifiedBy>Колчанова Елена Владимировна</cp:lastModifiedBy>
  <dcterms:modified xsi:type="dcterms:W3CDTF">2009-08-11T09:44:00Z</dcterms:modified>
  <cp:revision>18</cp:revision>
  <dc:subject/>
  <dc:title/>
</cp:coreProperties>
</file>