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>
          <w:lang w:val="en-US"/>
        </w:rPr>
        <w:t>4</w:t>
      </w:r>
      <w:r>
        <w:rPr/>
        <w:t xml:space="preserve"> от «1</w:t>
      </w:r>
      <w:r>
        <w:rPr>
          <w:lang w:val="en-US"/>
        </w:rPr>
        <w:t>2</w:t>
      </w:r>
      <w:r>
        <w:rPr/>
        <w:t>» августа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 3 от «  » августа 2009 г. о проведении запроса котировок, __________________________________________, предлагает оказать услуги по оценк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рыночной стоимости жилых помещений для нужд Управления жилищных отношений администрации города Перми в соответствии с условиями, указанными в Изв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рублей.</w:t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 xml:space="preserve">Цена услуг включает все расходы на оказание услуг по рецензированию оценочных отчетов в саморегулируемой организации оценщиков, налогов, сборов и других обязательных платежей. 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В случае признания нас победителем запроса котировки,                                                            обязуемся выполнить услуги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00:00Z</dcterms:created>
  <dc:creator>Колчанова Елена Владимировна</dc:creator>
  <dc:description/>
  <cp:keywords/>
  <dc:language>en-US</dc:language>
  <cp:lastModifiedBy>опер4</cp:lastModifiedBy>
  <cp:lastPrinted>2009-08-07T11:03:00Z</cp:lastPrinted>
  <dcterms:modified xsi:type="dcterms:W3CDTF">2009-08-12T07:27:00Z</dcterms:modified>
  <cp:revision>16</cp:revision>
  <dc:subject/>
  <dc:title/>
</cp:coreProperties>
</file>