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или эквивален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2» августа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 комиссии: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закупка </w:t>
      </w:r>
      <w:r>
        <w:rPr>
          <w:b/>
          <w:sz w:val="24"/>
          <w:szCs w:val="24"/>
        </w:rPr>
        <w:t xml:space="preserve">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  <w:r>
        <w:rPr>
          <w:sz w:val="24"/>
          <w:szCs w:val="24"/>
        </w:rPr>
        <w:t xml:space="preserve">или эквивалент (извещение </w:t>
      </w:r>
      <w:r>
        <w:rPr>
          <w:color w:val="FF0000"/>
          <w:sz w:val="24"/>
          <w:szCs w:val="24"/>
        </w:rPr>
        <w:t>№ 54 от 31.07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1.07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9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5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будет производится  ежемесячно безналичным перечислением денежных средств в течение 45 рабочих  дней после даты получения акта выполненных работ и  счета-фактуры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Кама-Медик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89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девят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ама-Медика», зарегистрированное по адресу: г. Пермь, ул. Сибирская, д. 9, офис 716  и заключить с ним Муниципальный контракт на закупку наборов имплантатов для эндопротезирования коленного сустава цементной фиксации, с замещением задней крестообразной связки, с фиксированной платформой "DePuy", СШ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489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девять тысяч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Медтехника-Сервис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9-08-12T03:57:00Z</dcterms:modified>
  <cp:revision>183</cp:revision>
  <dc:subject/>
  <dc:title>ПРОТОКОЛ ОЦЕНКИ И СОПОСТАВЛЕНИЯ ЗАЯВОК НА УЧАСТИЕ В КОНКУРСЕ </dc:title>
</cp:coreProperties>
</file>