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22А/2/3</w:t>
      </w:r>
    </w:p>
    <w:p>
      <w:pPr>
        <w:pStyle w:val="Normal"/>
        <w:jc w:val="center"/>
        <w:rPr/>
      </w:pPr>
      <w:r>
        <w:rPr>
          <w:b/>
        </w:rPr>
        <w:t>на выполнение работ по обустройству подходов к объектам социальной сферы                       для МБУ «Благоустройство Индустриального райо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236" w:leader="none"/>
                <w:tab w:val="right" w:pos="4711" w:leader="none"/>
              </w:tabs>
              <w:rPr/>
            </w:pPr>
            <w:r>
              <w:rPr>
                <w:bCs/>
              </w:rPr>
              <w:t xml:space="preserve">                   </w:t>
            </w:r>
            <w:r>
              <w:rPr>
                <w:bCs/>
              </w:rPr>
              <w:t>«11» августа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10 часов </w:t>
            </w: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</w:t>
      </w:r>
      <w:r>
        <w:rPr/>
        <w:t xml:space="preserve">выполнение работ по обустройству подходов к объектам социальной сферы </w:t>
      </w:r>
      <w:r>
        <w:rPr>
          <w:bCs/>
        </w:rPr>
        <w:t>в присутствии конкурсной (аукционной) комиссии по видам товаров, работ, услуг № 2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ириллова Ольга Ивановна</w:t>
            </w:r>
          </w:p>
        </w:tc>
      </w:tr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умянцев Павел Ивано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митрий Алексе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БУ 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</w:r>
      <w:r>
        <w:rPr>
          <w:bCs/>
        </w:rPr>
        <w:t>«04» августа 2009 года</w:t>
      </w:r>
      <w:r>
        <w:rPr/>
        <w:t xml:space="preserve"> (Протокол рассмотрения заявок на участие в открытом аукционе № 222А/2/1 от </w:t>
      </w:r>
      <w:r>
        <w:rPr>
          <w:bCs/>
        </w:rPr>
        <w:t>«04» августа 2009 </w:t>
      </w:r>
      <w:r>
        <w:rPr/>
        <w:t xml:space="preserve">года и Протокол № 222А/2/2 от </w:t>
      </w:r>
      <w:r>
        <w:rPr>
          <w:bCs/>
        </w:rPr>
        <w:t>«05» августа 2009 </w:t>
      </w:r>
      <w:r>
        <w:rPr/>
        <w:t xml:space="preserve">года внесения изменений в протокол № 222А/2/1 от </w:t>
      </w:r>
      <w:r>
        <w:rPr>
          <w:bCs/>
        </w:rPr>
        <w:t>«04» августа 2009 года</w:t>
      </w:r>
      <w:r>
        <w:rPr/>
        <w:t xml:space="preserve">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1</w:t>
      </w:r>
      <w:r>
        <w:rPr/>
        <w:t xml:space="preserve"> – Выполнение работ по капитальному ремонту подходов и подъездов к  объектам социальной сферы на территории Индустриального района г. Перми в 2009 году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5 332 800 (пять миллионов триста тридцать две тысячи восемьсот) рублей 70 копеек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266 640,04 рублей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2835"/>
        <w:gridCol w:w="1984"/>
      </w:tblGrid>
      <w:tr>
        <w:trPr>
          <w:tblHeader w:val="true"/>
          <w:trHeight w:val="4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тройка-М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42, г. Пермь,                   ул. Охотников, 19-6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42, г. Пермь,                   ул. Охотников, 19-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МФ «Спарго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58, г. Пермь,                    ул. 9 Января, 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58, г. Пермь,                    ул. 9 Января, 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тройтехнология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614036, г. Пермь,                ул. Мира, 69-2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36, г. Пермь,                ул. Мира, 69-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ПДСК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614036, г. Пермь,                  ул. Беляева, 29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36, г. Пермь,                  ул. Беляева, 29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лавИнвестСтрой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620014, г. Екатеринбург,                ул. Малышева, 17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5000, г. Тюмень,                  ул. Володарского, 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МегаСтрой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614064, г. Пермь,                        ул. Усольская, 13а, офис 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64, г. Пермь,                        ул. Усольская, 13а, офис 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ПЕЦСТРОЙ-БАТ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614065, г. Пермь,                       ул. Энергетиков, 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65, г. Пермь,                       ул. Энергетиков, 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Мегаполи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614089, г. Пермь,                  ул. Балхашская, 85, офис 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89, г. Пермь,                  ул. Балхашская, 85, офис 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Большой Урал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614990, г. Пермь,                   ул. Коммунистическая, 1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26, г. Пермь, ул. Героев Хасана, 147, офис 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О «Автотек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614047, г. Пермь,                 ул. Волочаевская, 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70, г. Пермь,                             ул. Уральская, 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К «Русский проект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614000, г. Пермь,                     ул. Орджоникидзе, 57,                         офис 5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07, г. Пермь,                                 ул. Народовольческая, 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Пермпромсерви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614000, г. Пермь,                          ул. Встречная, 35а, офис 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00, г. Пермь,                                    ул. Героев Хасана, 9А,                       офис 3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Пермь-Благоустройство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614000, г. Пермь,                         ул. Козьмы Минина,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00, г. Пермь,                          ул. Козьмы Минина,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ПермТрансСтрой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614012, г. Пермь,                 ул. Карпинского, 99,                   офис 2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00, г. Пермь,                 ул. Большевистская, 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Урарту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614506, г. Пермь,                     Пермский р-он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. Кондратово, ул. Карла Маркса, д.8А, офис 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36, г. Пермь,                   ул. Леонова, 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</w:tbl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/>
        <w:t>Последнее предложение о цене контракта (цене лота № 1) поступило от участника аукциона ООО МФ «Спарго» (карточка № 1) и составило 5 279 472 руб. 69 коп. Он признан победителем аукциона.</w:t>
      </w:r>
    </w:p>
    <w:p>
      <w:pPr>
        <w:pStyle w:val="Normal"/>
        <w:ind w:firstLine="708"/>
        <w:jc w:val="both"/>
        <w:rPr/>
      </w:pPr>
      <w:r>
        <w:rPr/>
        <w:t>Предпоследнее предложение о цене контракта (цене лота № 1) поступило от участника аукциона ООО МФ «Спарго» (карточка № 1) и составило 5 306 136 руб. 70 коп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2</w:t>
      </w:r>
      <w:r>
        <w:rPr/>
        <w:t xml:space="preserve"> – Выполнение работ по капитальному ремонту подходов и подъездов к  объектам социальной сферы на территории Индустриального района г. Перми в 2009 году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4 401 427 (четыре миллиона четыреста одна тысяча четыреста двадцать семь) рублей 74 копейки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220 071,39 рублей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2835"/>
        <w:gridCol w:w="1984"/>
      </w:tblGrid>
      <w:tr>
        <w:trPr>
          <w:tblHeader w:val="true"/>
          <w:trHeight w:val="4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тройка-М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42, г. Пермь,                   ул. Охотников, 19-6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42, г. Пермь,                   ул. Охотников, 19-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МФ «Спарго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58, г. Пермь,                    ул. 9 Января, 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58, г. Пермь,                    ул. 9 Января, 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тройтехнология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36, г. Пермь,                ул. Мира, 69-2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36, г. Пермь,                ул. Мира, 69-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ПДСК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36, г. Пермь,                  ул. Беляева, 29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36, г. Пермь,                  ул. Беляева, 29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лавИнвестСтрой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620014, г. Екатеринбург,                ул. Малышева, 17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5000, г. Тюмень,                  ул. Володарского, 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ОО «Спецстрой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64, г. Пермь,                        ул. Усольская, 13а, офис 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64, г. Пермь,                        ул. Усольская, 13а, офис 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ПЕЦСТРОЙ-БАТ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65, г. Пермь,                       ул. Энергетиков, 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65, г. Пермь,                       ул. Энергетиков, 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Мегаполи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89, г. Пермь,                  ул. Балхашская, 85, офис 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89, г. Пермь,                  ул. Балхашская, 85, офис 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Большой Урал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990, г. Пермь,                   ул. Коммунистическая, 1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26, г. Пермь, ул. Героев Хасана, 147, офис 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О «Автотек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47, г. Пермь,                 ул. Волочаевская, 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614070, г. Пермь,                             ул. Уральская, 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К «Русский проект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614000, г. Пермь,                     ул. Орджоникидзе, 57,                         офис 5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614007, г. Пермь,                                 ул. Народовольческая, 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Пермпромсерви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614000, г. Пермь,                          ул. Встречная, 35а, офис 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614000, г. Пермь,                                    ул. Героев Хасана, 9А,                       офис 3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Пермь-Благоустройство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614000, г. Пермь,                         ул. Козьмы Минина,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614000, г. Пермь,                          ул. Козьмы Минина,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ПермТрансСтрой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614012, г. Пермь,                 ул. Карпинского, 99,                   офис 2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00, г. Пермь,                 ул. Большевистская, 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Урарту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614506, г. Пермь,                  Пермский р-он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. Кондратово, ул. Карла Маркса, д.8А, офис 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36, г. Пермь,                   ул. Леонова, 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соответствии с ч. 12 ст. 37 Федерального закона от 21.07.2005 № 94-ФЗ признать открытый аукцион по лоту № 2 несостоявшимся в связи с участием в открытом аукционе по лоту № 2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15"/>
      </w:tblGrid>
      <w:tr>
        <w:trPr>
          <w:trHeight w:val="454" w:hRule="exac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4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Кириллова О.И.</w:t>
            </w:r>
          </w:p>
        </w:tc>
      </w:tr>
      <w:tr>
        <w:trPr>
          <w:trHeight w:val="454" w:hRule="exac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54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Румянцев П.И.</w:t>
            </w:r>
          </w:p>
        </w:tc>
      </w:tr>
      <w:tr>
        <w:trPr>
          <w:trHeight w:val="454" w:hRule="exac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4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Трофимов Д.А.</w:t>
            </w:r>
          </w:p>
        </w:tc>
      </w:tr>
      <w:tr>
        <w:trPr>
          <w:trHeight w:val="454" w:hRule="exac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екретарь комиссии</w:t>
            </w:r>
          </w:p>
        </w:tc>
        <w:tc>
          <w:tcPr>
            <w:tcW w:w="54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Мулюкина Н.А.</w:t>
            </w:r>
          </w:p>
        </w:tc>
      </w:tr>
      <w:tr>
        <w:trPr>
          <w:trHeight w:val="454" w:hRule="exac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54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Макарова Т.Н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заказ</cp:lastModifiedBy>
  <cp:lastPrinted>2009-08-11T10:45:00Z</cp:lastPrinted>
  <dcterms:modified xsi:type="dcterms:W3CDTF">2009-08-11T05:49:00Z</dcterms:modified>
  <cp:revision>236</cp:revision>
  <dc:subject/>
  <dc:title>ПРОТОКОЛ № 01/03-07</dc:title>
</cp:coreProperties>
</file>