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1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выполнение работ по технической инвентаризации бесхозяйных инженерных сетей в Ленинском районе г.Перми </w:t>
      </w:r>
    </w:p>
    <w:p>
      <w:pPr>
        <w:pStyle w:val="TextBody"/>
        <w:jc w:val="center"/>
        <w:rPr/>
      </w:pPr>
      <w:r>
        <w:rPr>
          <w:b/>
        </w:rPr>
        <w:t>для администрации Лен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2» августа 2009 года</w:t>
        <w:br/>
        <w:t>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выполнение работ по технической инвентаризации бесхозяйных инженерных сетей в Ленинском районе г.Перм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отсутствием на заседании председателя и заместителя председателя комиссии в соответствии с п.7.3 Регламента работы аукционной комиссии по видам товаров, работ, услуг, единогласно принято решение об избрании председательствующим на заседании комиссии Щелокова Вадима Вале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зова Е.К.                  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Ленинского района</w:t>
      </w:r>
    </w:p>
    <w:p>
      <w:pPr>
        <w:pStyle w:val="Normal"/>
        <w:jc w:val="both"/>
        <w:rPr/>
      </w:pPr>
      <w:r>
        <w:rPr/>
        <w:t xml:space="preserve">Руководитель: Воронов Иван 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jc w:val="both"/>
        <w:rPr/>
      </w:pPr>
      <w:r>
        <w:rPr/>
        <w:t>Телефон: (342) 212-09-01, 212-33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 xml:space="preserve">На выполнение работ по технической инвентаризации бесхозяйных инженерных сетей в Ленинском районе г.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624 790,00 (Шестьсот двадцать четыре тысячи семьсот девяносто) рубля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4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Пермь, ул.Стахановская,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 -Федеральное бюро технической инвентаризации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ул.Окулова,80, корпус 1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 -Федеральное бюро технической инвентариз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  <w:r>
              <w:rPr/>
              <w:t xml:space="preserve">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34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12.7 п.12, п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(сумма обеспечения заявки меньше 5% начальной (максимальной) цены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  <w:r>
              <w:rPr/>
              <w:t xml:space="preserve">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</w:rPr>
      </w:pP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гдан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21:00Z</dcterms:created>
  <dc:creator>ump15</dc:creator>
  <dc:description/>
  <cp:keywords/>
  <dc:language>en-US</dc:language>
  <cp:lastModifiedBy>опер1</cp:lastModifiedBy>
  <cp:lastPrinted>2009-08-11T17:18:00Z</cp:lastPrinted>
  <dcterms:modified xsi:type="dcterms:W3CDTF">2009-08-12T04:50:00Z</dcterms:modified>
  <cp:revision>13</cp:revision>
  <dc:subject/>
  <dc:title>ПРОТОКОЛ № 01/03-07</dc:title>
</cp:coreProperties>
</file>