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мену  оконных  блок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для МС(К)ОУ «С(К)ОШ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2» августа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Яницкая Татьяна Евгень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ороз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учукбаева Раис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Стрельникова Ве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удякова Н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замена оконных блоков </w:t>
      </w:r>
      <w:r>
        <w:rPr/>
        <w:t xml:space="preserve">(извещение № 3 от «31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31» июля 2009 года).</w:t>
      </w:r>
    </w:p>
    <w:p>
      <w:pPr>
        <w:pStyle w:val="Heading"/>
        <w:numPr>
          <w:ilvl w:val="0"/>
          <w:numId w:val="7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6"/>
        </w:rPr>
        <w:t>Максимальная цена муниципального контракта 447 830,69 (четыреста сорок семь тысяч восемьсот тридцать рублей шестьдесят девять копеек) рублей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заказа: краевой бюджет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.   Замена оконных блоков в М(С)КОУ «С(К)ОШ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 614033, г. Пермь, ул. Новосибирская, 3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Начало работ: со дня следующего за днём подписания контракта.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 Цена контракта включает все виды налогов, оплату транспортных расходов, разгрузочно-погрузочных работ, страхование, доставку в учреждение, вознаграждение по оказанию услуги и другие обязательные плате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Сроки и условия оплаты выполненных работ: путем безналичного перечисления денежных средств, последний расчетный день не позднее 10.09.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  рассмотрения 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12.08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1769"/>
        <w:gridCol w:w="1809"/>
        <w:gridCol w:w="1688"/>
        <w:gridCol w:w="178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 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 в т.ч. превышение максимальной цены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победитель, участник, предложивший такую же, как и победитель цену; участник, предложивший лучшую цену после цены, предложенной победителе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еев М. 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000,0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2,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К-Инвест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5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88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_______________________/Яницкая Т.Е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еев М. 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 000,0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2,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К-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8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 Наиболее низкая цена котировочной заявки (соответствуеющей требованиям, установленным в извещении о проведении запроса котировок) предложена участником, зарегистрированным под № 7, ООО «Самарские оконные конструкции - Пермь» и составила  244 688,00 рублей.</w:t>
      </w:r>
    </w:p>
    <w:p>
      <w:pPr>
        <w:pStyle w:val="Heading1"/>
        <w:numPr>
          <w:ilvl w:val="0"/>
          <w:numId w:val="9"/>
        </w:numPr>
        <w:tabs>
          <w:tab w:val="left" w:pos="708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b w:val="false"/>
          <w:sz w:val="24"/>
          <w:szCs w:val="24"/>
        </w:rPr>
        <w:t>ООО «Самарские оконные конструкции - Пермь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нахождения: Пермь, ул. Борчанинова, д. 3 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Юридический адрес: Пермь, ул. Борчанинова, д. 3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Цена муниципального контракта: 244 688,00 (двести сорок четыре тысячи шестьсот восемьдесят восемь) рублей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12.08.2009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Яницкая Т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Морозова Т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Кучукбаева Р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>______________________/ Стрельник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 Худя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9"/>
      <w:numFmt w:val="decimal"/>
      <w:lvlText w:val="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  <w:num w:numId="8">
    <w:abstractNumId w:val="3"/>
    <w:lvlOverride w:ilvl="0">
      <w:startOverride w:val="6"/>
    </w:lvlOverride>
  </w:num>
  <w:num w:numId="9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26:00Z</dcterms:created>
  <dc:creator>Завучи</dc:creator>
  <dc:description/>
  <cp:keywords/>
  <dc:language>en-US</dc:language>
  <cp:lastModifiedBy>Завучи</cp:lastModifiedBy>
  <cp:lastPrinted>2009-08-12T13:53:00Z</cp:lastPrinted>
  <dcterms:modified xsi:type="dcterms:W3CDTF">2009-08-12T07:54:00Z</dcterms:modified>
  <cp:revision>2</cp:revision>
  <dc:subject/>
  <dc:title/>
</cp:coreProperties>
</file>