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вещение №172А/2 от 12 августа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провед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МУЗ «Медсанчасть №9 им.М.А.Тверье», расположенный по адресу: 614990,  г. Пермь, ул. Братьев Игнатовых, 2, тел. (342) 221-73-61, факс (342) 221-73-6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sch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звещает всех заинтересованных лиц о том, что процедура проведения открытого аукцион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заключения муниципального контракта на поставку холодильников для МУЗ «Медсанчасть №9 им.М.А.Тверье», состоится 14.08.2009г. в 10 часов 30 минут по адресу: г.Пермь, ул. Сибирская, 15, управление муниципального заказа, зал заседаний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2:00Z</dcterms:created>
  <dc:creator>haritonova</dc:creator>
  <dc:description/>
  <cp:keywords/>
  <dc:language>en-US</dc:language>
  <cp:lastModifiedBy>Маркетолог 3</cp:lastModifiedBy>
  <cp:lastPrinted>2009-08-12T11:28:00Z</cp:lastPrinted>
  <dcterms:modified xsi:type="dcterms:W3CDTF">2009-08-12T06:46:00Z</dcterms:modified>
  <cp:revision>3</cp:revision>
  <dc:subject/>
  <dc:title>Извещение о проведении открытого конкурса</dc:title>
</cp:coreProperties>
</file>