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казание услуг по информационно – 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2» августа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11 ч. 3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организации дорожного                                                             движения управления дорогами департамен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Альбина Харис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финансово – 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248 86 83, тел. 212 18 9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ind w:left="1080" w:hanging="0"/>
        <w:jc w:val="both"/>
        <w:outlineLvl w:val="0"/>
        <w:rPr/>
      </w:pPr>
      <w:r>
        <w:rPr>
          <w:b w:val="false"/>
          <w:sz w:val="24"/>
          <w:szCs w:val="24"/>
        </w:rPr>
        <w:t>оказание услуг по информационно – технологическому обеспечению администрирования проектов департамента дорог и транспорта администрации города перми в области транспорта в системе администрирования проек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6 от 31 ию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1 июля 2009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80 000 рублей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Требования к результатам анализа определяются в техническом задании (приложение № 2 к Извещению о проведении запроса котиров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г.Пермь, ул. Уральская, д.108а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о дня заключения муниципального контракта по 15.12.2009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учетом следующих расходов: уплата налогов и других расходов, связанных с оказанием указанных в техническом задании услуг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за фактически оказанные услуги за отчетный месяц в соответствии с техническим заданием, в течение двадцати банковских дней после подписания акта сдачи – приемки оказанных услуг, информационного отчета об оказанных услугах и счета – фактуры на оказанные услуг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ркуле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дустрия Креатива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знесБилдингГрупп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ма-Телеком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центр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МП – Проект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5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МП - Проект» и составила 175 000 рублей (Сто семьдесят пять тысяч рублей 00 коп.)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ind w:left="1789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КМП – Проект».</w:t>
      </w:r>
    </w:p>
    <w:p>
      <w:pPr>
        <w:pStyle w:val="Normal"/>
        <w:rPr/>
      </w:pPr>
      <w:r>
        <w:rPr>
          <w:sz w:val="24"/>
          <w:szCs w:val="24"/>
        </w:rPr>
        <w:t>Юридический адрес: 614094, г. Пермь, ул. Вильвенская, 9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75 000 руб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ермцентрсерв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гистрации: 614007, г.Пермь, ул. Островского, 65.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179 0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_________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Х. Неволин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5:00Z</dcterms:created>
  <dc:creator>obel</dc:creator>
  <dc:description/>
  <cp:keywords/>
  <dc:language>en-US</dc:language>
  <cp:lastModifiedBy>nvvorozhtsova</cp:lastModifiedBy>
  <cp:lastPrinted>2009-08-12T11:13:00Z</cp:lastPrinted>
  <dcterms:modified xsi:type="dcterms:W3CDTF">2009-08-12T06:37:00Z</dcterms:modified>
  <cp:revision>11</cp:revision>
  <dc:subject/>
  <dc:title>ПРОТОКОЛ № 1</dc:title>
</cp:coreProperties>
</file>