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33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en-US"/>
        </w:rPr>
        <w:t>/2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выполнение капитального ремонта по замене питающих сетей линий 0,4 кВ здания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для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2» августа 2009 года</w:t>
        <w:br/>
        <w:t xml:space="preserve">         09 часов 40 минут</w:t>
      </w:r>
    </w:p>
    <w:p>
      <w:pPr>
        <w:pStyle w:val="Normal"/>
        <w:ind w:left="7920" w:hanging="79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>на выполнение капитального ремонта по замене питающих сетей линий 0,4 кВ здания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Е.В. Голоз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 г. Пермь, ул. Щербакова, 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63-54-42, 263-4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капитального ремонта по замене питающих сетей линий 0,4 кВ здания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811 612 (Восемьсот одиннадцать тысяч шестьсот двенадцать) рублей 07 копеек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нерго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Данщина, 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нор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Елькина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ЕХВЕ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йковский, проспект Победы,4-1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е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Усольская, 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ка-Э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Коммунистическая, 1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но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ЕХВЕ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нерге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(подготовительные работы, земляные рабо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ка-Э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(подготовительные работы, земляные работы, работы по устройству наружных инженерных сетей и коммуникаций: прокладка сетей электроснабжения до 35 кВ включительно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лицензии нет видов работ, подлежащих лицензированию (подготовительные работы, земляные рабо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(не представлена опись документов, входящих в состав заявки на участие в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олозин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24:00Z</dcterms:created>
  <dc:creator>ump15</dc:creator>
  <dc:description/>
  <cp:keywords/>
  <dc:language>en-US</dc:language>
  <cp:lastModifiedBy>ump18</cp:lastModifiedBy>
  <cp:lastPrinted>2009-08-12T09:27:00Z</cp:lastPrinted>
  <dcterms:modified xsi:type="dcterms:W3CDTF">2009-08-12T05:34:00Z</dcterms:modified>
  <cp:revision>3</cp:revision>
  <dc:subject/>
  <dc:title>ПРОТОКОЛ № 01/03-07</dc:title>
</cp:coreProperties>
</file>