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 «12 » августа  2009 г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У "СОШ № 101" г. Пер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65"/>
        <w:gridCol w:w="1440"/>
        <w:gridCol w:w="1260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ерения</w:t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Щит б/б из фанеры игровой с кольцом 1800*1050 18мм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кундомер электронный - 10 этап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льцо б/б амортизацио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гафон 15 Ват, радиус: 400-10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спандер кистевой пружи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алка гимнастическая деревя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акалка резиновая 1,8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акалка резиновая 2,8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акалка резиновая 3,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акалка резиновая 3,8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Канат для перетягивания (10 м) 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=4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Канат для лазания (5 м) 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=4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Щиты б/б тренировочные из фанеры с кольцом 120*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льцо б/б  № 7 (прут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врик туристический (60*1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ат гимнастический 2*1*0,1 (порол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ат гимнастический жест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стик гимнастический пристав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ка для прыжков в высоту 3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ка для прыжков в высоту 4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Форма в/б мужская (х/б+лайкра) размер 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мужская (х/б+лайкра) размер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мужская (х/б+лайкра) размер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мужская (х/б+лайкра) размер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Форма в/б женская (х/б+лайкра) размер 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женская (х/б+лайкра) размер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женская (х/б+лайкра) размер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в/б женская (х/б+лайкра) размер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Форма б/б (майка+шорты) сетка,полиэстер размер 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б/б (майка+шорты) сетка,полиэстер размер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б/б (майка+шорты) сетка,полиэстер размер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а б/б (майка+шорты) сетка,полиэстер размер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Шиповки л/а  размер 36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37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38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39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40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41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42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Шиповки л/а  размер 43 средние и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тол для н/т Compact (или эквивалент) складной на коле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тка н/т с клипс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кетка для настольного тенни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сос для мячей руч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гла для нас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кетка для бадминтона металличе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Шарики н/т масс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ланы (пласт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ланы (перьев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Мяч в/б "Mikasa MVA310" (или эквивалент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яч в/б "Gala"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рды деревянные мал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Шахматы гроссмейстерские с до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Часы шахматные механ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Шашки пластмасс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артс любител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ротики любитель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егли набор 6шт+2 ш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ка для бадминт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Мяч ф/б "Великий Устюг" (эквивалент) 18-дольный, кожа з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у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(5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(10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ньки ф/к  размер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оньки ф/к  размер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тинки лыжные 75 мм   размер 40 нат.ко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Ботинки лыжные 75 мм   размер 41 нат.ко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тинки лыжные 75 мм   размер 42 нат.ко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тинки лыжные 75 мм   размер 43 нат.ко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Крепления 75 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Лыжи дерево-пластик "ЦСТ"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Лыжные палки углепластик "ЦСТ" (или эквивал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МОУ «СОШ № 101»</w:t>
        <w:tab/>
        <w:tab/>
        <w:tab/>
        <w:tab/>
        <w:tab/>
        <w:tab/>
        <w:t>Н.Е. Дзюб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4:00Z</dcterms:created>
  <dc:creator>Секретарь</dc:creator>
  <dc:description/>
  <cp:keywords/>
  <dc:language>en-US</dc:language>
  <cp:lastModifiedBy>Your User Name</cp:lastModifiedBy>
  <cp:lastPrinted>2009-08-12T15:38:00Z</cp:lastPrinted>
  <dcterms:modified xsi:type="dcterms:W3CDTF">2009-08-12T09:38:00Z</dcterms:modified>
  <cp:revision>6</cp:revision>
  <dc:subject/>
  <dc:title>И Н ФО Р М А Ц И Я </dc:title>
</cp:coreProperties>
</file>