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br/>
      </w:r>
      <w:r>
        <w:rPr>
          <w:b w:val="false"/>
          <w:caps/>
          <w:sz w:val="26"/>
          <w:szCs w:val="26"/>
        </w:rPr>
        <w:t>ЗАСЕДАНИЯ КОМИССИИ ПО РАССМОТРЕНИЮ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разработку проектов организации дорожного дви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улично-дорожной сети г. Перми, общей площадью 16 Г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2» августа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1 ч.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движения управления дорогами департамента</w:t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-экономического отдела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firstLine="1080"/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отка проекта организации дорожного движения</w:t>
      </w:r>
    </w:p>
    <w:p>
      <w:pPr>
        <w:pStyle w:val="Heading"/>
        <w:numPr>
          <w:ilvl w:val="0"/>
          <w:numId w:val="0"/>
        </w:numPr>
        <w:ind w:firstLine="1080"/>
        <w:jc w:val="lef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улично-дорожной сети г. Перми, общей площадью 16 Га</w:t>
      </w:r>
    </w:p>
    <w:p>
      <w:pPr>
        <w:pStyle w:val="Heading"/>
        <w:numPr>
          <w:ilvl w:val="0"/>
          <w:numId w:val="0"/>
        </w:numPr>
        <w:ind w:left="108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4/2 от 31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июля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89 600 рублей 00 копеек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выполняемым работам определяются в Извещении о проведении запроса котировок на разработку проектов организации дорожного движения на улично-дорожной сети г. Перми, общей площадью 16 Га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выполнения работ: со дня заключения муниципального контракта до 14.09.2009</w:t>
      </w:r>
      <w:r>
        <w:rPr>
          <w:b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работ должна быть указана с учетом следующих расходов: разработка и доставка проекта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Место оказания услуг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Оплата работ по каждой заявке Заказчика будет произведена путем безналичного перечисления денежных средств на счет Подрядчика в течение 15 (пятнадцати)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анорам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ерра-Пермь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7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Панорама» и составила 485 000 рублей (Четыреста восемьдесят пятьдесят рублей 00 копеек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Панора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Баумана, д. 24/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5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.</w:t>
        <w:tab/>
        <w:t xml:space="preserve">       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Терра-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17, г. Пермь, ул. Веры Фигнер, д. 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7 0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</w:rPr>
              <w:t>Е.А. Мамон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 Х. Нево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21:00Z</dcterms:created>
  <dc:creator>obel</dc:creator>
  <dc:description/>
  <cp:keywords/>
  <dc:language>en-US</dc:language>
  <cp:lastModifiedBy>psok</cp:lastModifiedBy>
  <cp:lastPrinted>2009-08-12T11:20:00Z</cp:lastPrinted>
  <dcterms:modified xsi:type="dcterms:W3CDTF">2009-08-12T06:29:00Z</dcterms:modified>
  <cp:revision>7</cp:revision>
  <dc:subject/>
  <dc:title>ПРОТОКОЛ № 2</dc:title>
</cp:coreProperties>
</file>