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9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закупку лекарственных средств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2» авгус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закупка лекарственных средств для МУЗ «ГКП № 4» (извещение № 19 от «27» июля 2009 года, размещено на официальном сайте «Администрация города Перми» (www.gorodperm.ru) в сети Интернет «27» июл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23250 (Сто двадцать три тысячи двести пятьдеся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2.2009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0 го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86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7-к от 03.08.2009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иас» и составила 98640 (Девяносто восемь тысяч шестьсот сорок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Медиас», юридический адрес: 614000, г. Пермь, ул. Ленина, д. 84, кв. 11; фактический адрес: 614000, г. Пермь, ул. Большевистская, д. 85, офис 507; телефон: (342) 236-42-88.</w:t>
      </w:r>
    </w:p>
    <w:p>
      <w:pPr>
        <w:pStyle w:val="Normal"/>
        <w:spacing w:lineRule="auto" w:line="360"/>
        <w:ind w:left="36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ена муниципального контракта – 98640 (Девяносто восемь тысяч шестьсот сорок) рублей 00 копеек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7-23T10:27:00Z</cp:lastPrinted>
  <dcterms:modified xsi:type="dcterms:W3CDTF">2009-08-11T10:04:00Z</dcterms:modified>
  <cp:revision>8</cp:revision>
  <dc:subject/>
  <dc:title>ПРОТОКОЛ ОЦЕНКИ И СОПОСТАВЛЕНИЯ ЗАЯВОК НА УЧАСТИЕ В КОНКУРСЕ </dc:title>
</cp:coreProperties>
</file>