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20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для субъектов малого предпринимательства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закупку лекарственных средств для МУЗ «ГКП № 4»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2» августа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льников А. 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закупка лекарственных средств для МУЗ «ГКП № 4» (извещение № 20 от «27» июля 2009 года, размещено на официальном сайте «Администрация города Перми» (www.gorodperm.ru) в сети Интернет «27» июля 2009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93500 (Девяносто три тысячи пятьсот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 по 31.12.2009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января 2010 год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kern w:val="2"/>
          <w:sz w:val="24"/>
          <w:szCs w:val="24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а 1 (Одна) котировочная заявка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90615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8-к от 03.08.2009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едиас»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Медиас» и составила 90615 (Девяносто тысяч шестьсот пятнадцать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 ООО «Медиас», юридический адрес: 614000, г. Пермь, ул. Ленина, д. 84, кв. 11; фактический адрес: 614000, г. Пермь, ул. Большевистская, д. 85, офис 507; телефон: (342) 236-42-88.</w:t>
      </w:r>
    </w:p>
    <w:p>
      <w:pPr>
        <w:pStyle w:val="Normal"/>
        <w:spacing w:lineRule="auto" w:line="360"/>
        <w:ind w:left="36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Цена муниципального контракта – 90615 (Девяносто тысяч шестьсот пятнадцать) рублей 00 копеек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07:00Z</dcterms:created>
  <dc:creator>Институт госзакупок РАГС</dc:creator>
  <dc:description/>
  <cp:keywords/>
  <dc:language>en-US</dc:language>
  <cp:lastModifiedBy>comp</cp:lastModifiedBy>
  <cp:lastPrinted>2009-07-23T10:27:00Z</cp:lastPrinted>
  <dcterms:modified xsi:type="dcterms:W3CDTF">2009-08-11T10:14:00Z</dcterms:modified>
  <cp:revision>10</cp:revision>
  <dc:subject/>
  <dc:title>ПРОТОКОЛ ОЦЕНКИ И СОПОСТАВЛЕНИЯ ЗАЯВОК НА УЧАСТИЕ В КОНКУРСЕ </dc:title>
</cp:coreProperties>
</file>