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Cs/>
        </w:rPr>
      </w:pPr>
      <w:r>
        <w:rPr>
          <w:b/>
          <w:color w:val="000000"/>
          <w:sz w:val="22"/>
          <w:szCs w:val="22"/>
        </w:rPr>
        <w:t xml:space="preserve">аукциона </w:t>
      </w:r>
      <w:r>
        <w:rPr>
          <w:b/>
        </w:rPr>
        <w:t xml:space="preserve">на право заключения муниципального контракта на поставку нового (не бывшего в употреблении) концертного рояля STEINWAY&amp;SONS или его эквивалент для </w:t>
      </w:r>
      <w:r>
        <w:rPr>
          <w:b/>
          <w:sz w:val="22"/>
          <w:szCs w:val="22"/>
        </w:rPr>
        <w:t>МУК «Центр культуры г. Перми им А.Г.Солдатова»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«12» августа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о рассмотрению заявок на участие в открытом аукционе </w:t>
      </w:r>
      <w:r>
        <w:rPr/>
        <w:t xml:space="preserve">на право заключения муниципального контракта на поставку нового (не бывшего в употреблении) концертного рояля STEINWAY&amp;SONS или его эквивалент для </w:t>
      </w:r>
      <w:r>
        <w:rPr>
          <w:sz w:val="22"/>
          <w:szCs w:val="22"/>
        </w:rPr>
        <w:t>МУК «Центр культуры г. Перми им А.Г.Солдатова»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/>
        <w:t>В связи с отсутствием на заседании председателя и заместителя председателя комиссии в соответствии с п.7.3. Регламента работы акуционных комиссий по видам товаров, работ и услуг единогласно принято решение об избрании председательствующим на заседании комиссии Щелокова Вадима Валерье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я</w:t>
            </w:r>
            <w:r>
              <w:rPr>
                <w:lang w:val="en-US"/>
              </w:rPr>
              <w:t xml:space="preserve"> </w:t>
            </w:r>
            <w:r>
              <w:rPr/>
              <w:t>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Cs/>
        </w:rPr>
        <w:t xml:space="preserve">здания МУК «Центр культуры г.Перми им.А.Г.Солдатова» </w:t>
      </w:r>
    </w:p>
    <w:p>
      <w:pPr>
        <w:pStyle w:val="Normal"/>
        <w:jc w:val="both"/>
        <w:rPr/>
      </w:pPr>
      <w:r>
        <w:rPr/>
        <w:t>Руководитель:  Воробей Владимир Вацлович</w:t>
      </w:r>
    </w:p>
    <w:p>
      <w:pPr>
        <w:pStyle w:val="Normal"/>
        <w:jc w:val="both"/>
        <w:rPr/>
      </w:pPr>
      <w:r>
        <w:rPr/>
        <w:t xml:space="preserve">Адрес: 614000. г.Пермь, Комсомольский пр.7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44-06-20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e-lopaeva@yandex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>
          <w:bCs/>
        </w:rPr>
      </w:pPr>
      <w:r>
        <w:rPr/>
        <w:t xml:space="preserve">Поставка нового (не бывшего в употреблении) концертного рояля STEINWAY&amp;SONS или его эквивалент для </w:t>
      </w:r>
      <w:r>
        <w:rPr>
          <w:sz w:val="22"/>
          <w:szCs w:val="22"/>
        </w:rPr>
        <w:t>МУК «Центр культуры г. Перми им А.Г.Солдатов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6 605 800,00 руб.</w:t>
      </w:r>
    </w:p>
    <w:p>
      <w:pPr>
        <w:pStyle w:val="Normal"/>
        <w:jc w:val="both"/>
        <w:rPr/>
      </w:pPr>
      <w:r>
        <w:rPr/>
        <w:t xml:space="preserve">Извещение № 242А от 27.07.2009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</w:t>
      </w:r>
      <w:r>
        <w:rPr/>
        <w:t>- 21.07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2"/>
        <w:gridCol w:w="45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>
          <w:trHeight w:val="9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ир Музыки Екатеринбург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75, г.Екатеринбург, ул.Первомайская,26, оф.3</w:t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арт-Вест-94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70, г.Москва, Кутузовский пр-т,д.41, стр.1</w:t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 Нижегородское предприятие «Аваллон Лимитед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1, г.Н.Новгород, Нижневолжская наб., д.9/1-3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открытом аукционе и признать участником</w:t>
      </w:r>
      <w:r>
        <w:rPr>
          <w:b/>
        </w:rPr>
        <w:t xml:space="preserve"> </w:t>
      </w:r>
      <w:r>
        <w:rPr/>
        <w:t>аукциона следующего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арт-Вест-94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ков В.В.  ЗА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  ЗА</w:t>
            </w:r>
          </w:p>
          <w:p>
            <w:pPr>
              <w:pStyle w:val="Normal"/>
              <w:jc w:val="both"/>
              <w:rPr/>
            </w:pPr>
            <w:r>
              <w:rPr/>
              <w:t>Чазова Е.К. 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1260"/>
        <w:gridCol w:w="342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Мир Музыки Екатеринбур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ч.3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ю документации (сведения о товаре не соответсвтуют тех.заданию раздел 3 документации об аукцион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локов В.В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Чазова Е.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, ч.1,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ч.3.5., 4.2.,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ч.8,п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окумента, подтверждающего перечисление денежных средств в качестве обеспечения заявки на участие в аукционе (на представленном платежном поручении отсутствует отметка банка о списании средств с расчетного с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локов В.В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Чазова Е.К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 Нижегородское предприятие «Аваллон Лимите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 ч.3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ю документации (сведения о товаре не соответсвтуют тех.заданию раздел 3 документации об аукцион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Щелоков В.В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Чазова Е.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знать открытый аукцион в отношении  </w:t>
      </w:r>
      <w:r>
        <w:rPr>
          <w:sz w:val="22"/>
          <w:szCs w:val="22"/>
        </w:rPr>
        <w:t xml:space="preserve">МУК «Центр культуры г. Перми им А.Г.Солдатова» </w:t>
      </w:r>
      <w:r>
        <w:rPr/>
        <w:t>несостоявшимися в соответствии с ч.5 ст.36 Федерального закона от 21.07.2005г. № 94-ФЗ «О размещении заказов на поставки товаров, выполнение работ, оказания услуг для государственных и муниципальных нужд»,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локов В.В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угин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38:00Z</dcterms:created>
  <dc:creator>ump15</dc:creator>
  <dc:description/>
  <cp:keywords/>
  <dc:language>en-US</dc:language>
  <cp:lastModifiedBy>заказ</cp:lastModifiedBy>
  <cp:lastPrinted>2009-06-17T11:06:00Z</cp:lastPrinted>
  <dcterms:modified xsi:type="dcterms:W3CDTF">2009-08-12T10:39:00Z</dcterms:modified>
  <cp:revision>3</cp:revision>
  <dc:subject/>
  <dc:title>ПРОТОКОЛ № 01/03-07</dc:title>
</cp:coreProperties>
</file>