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ИНН/КПП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jc w:val="both"/>
        <w:rPr/>
      </w:pPr>
      <w:r>
        <w:rPr/>
        <w:t>включает 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(включает все расходы, уплату налогов, сборов и других обязательных платежей)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Срок выполнения работ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/>
        <w:t>Место выполнения работ: в соответствии с извещением о проведении запроса котировок.</w:t>
      </w:r>
    </w:p>
    <w:p>
      <w:pPr>
        <w:pStyle w:val="TextBody"/>
        <w:spacing w:lineRule="auto" w:line="240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Оплата работ по настоящему контракту производится в течение  10 (Десяти) банковских дней  после подписания акта сдачи-приемки выполненных работ сторонами настоящего контракта и предъявления  Подрядчиком счета, счета - фактуры  на выполненные работы, после передачи Заказчику технических и кадастровых паспортов инвентаризируемых объектов в печатной форме (по два экземпляра на каждый объек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3:00Z</dcterms:created>
  <dc:creator>us1061</dc:creator>
  <dc:description/>
  <cp:keywords/>
  <dc:language>en-US</dc:language>
  <cp:lastModifiedBy>us2051</cp:lastModifiedBy>
  <cp:lastPrinted>2008-09-01T17:56:00Z</cp:lastPrinted>
  <dcterms:modified xsi:type="dcterms:W3CDTF">2009-08-12T08:27:00Z</dcterms:modified>
  <cp:revision>6</cp:revision>
  <dc:subject/>
  <dc:title>  Приложение № 3</dc:title>
</cp:coreProperties>
</file>