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нвентаризацию бесхозяйных сетей инженерной инфраструк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.Место выполнения работ:</w:t>
      </w:r>
    </w:p>
    <w:p>
      <w:pPr>
        <w:pStyle w:val="Normal"/>
        <w:ind w:left="720" w:hanging="0"/>
        <w:jc w:val="both"/>
        <w:rPr/>
      </w:pPr>
      <w:r>
        <w:rPr/>
        <w:t>г. Пермь, Свердловский район.(согласно списку бесхозяйных сетей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2.Характеристики и объем выполняемых работ:</w:t>
      </w:r>
    </w:p>
    <w:p>
      <w:pPr>
        <w:pStyle w:val="Normal"/>
        <w:jc w:val="both"/>
        <w:rPr/>
      </w:pPr>
      <w:r>
        <w:rPr/>
        <w:tab/>
        <w:t>- инвентаризация, составление и передача Заказчику технических и кадастровых паспортов на бесхозяйные сети. (список прилагается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u w:val="single"/>
        </w:rPr>
        <w:t>3.Гарантийные обязательства:</w:t>
      </w:r>
    </w:p>
    <w:p>
      <w:pPr>
        <w:pStyle w:val="Normal"/>
        <w:ind w:left="720" w:hanging="0"/>
        <w:jc w:val="both"/>
        <w:rPr/>
      </w:pPr>
      <w:r>
        <w:rPr/>
        <w:t>составленные документы соответствуют требованиям действующего законодательства, лицензии подрядчика на данный вид деятельности и согласованы с управлением развития коммунальной инфраструктуры администрации города Перми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исок бесхозяйных с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46"/>
        <w:gridCol w:w="2551"/>
        <w:gridCol w:w="1843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53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кты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тяж.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ектроснаб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дание ТП-6293, ул. Серпуховская, 7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50 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дание ТП-6240, ул. Серпуховская, 1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91 м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 ТП-6068 до ул. Краснополянская, 25, 27, 29,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,0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ломенская,4; Бригадирская,2, 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 ТП-6122 до Пихтовая, 24, Краснополянская, 36, Загарьинская, 3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Н.Островского,111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Коломенская, 30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Н.Островского,4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Пихтовая,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Муромская, 16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Фонтанная,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25-Октября,83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Народовольческая,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Веселая,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М.Ямская,5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М.Горького,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Куйбышева,89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34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Куйбышева,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Куйбышева,71/1-69/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Революции,3/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 А.Гатауллина,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Е.Ярославского,53,55,57,59,63,65,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Г.Хасана,9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Коломенская,9, 11-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Кустовая, 1-3 (перемычк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Коломенская,32-55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Краснополянская,26,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3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шапский пер. 4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и водопров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3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вод ХВС в здание по ул.Революции,5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-5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вод ХВС в здание по ул.Попова,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-1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346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довод по ул. Васильева от врезки по ул. Героев Хасана,100 до камеры у административного здания по ул. Васильева,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5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ти канализации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.Шатрова,7,9,11,13,15,1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л.Революции,56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ва канализационных колодца по ул.Революции,5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плотрасса от ТК-1 до ТК-12 (перемычка), соединяющая магистрали №1 и №4 по ул. Чернышевско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ти тепловые и ГВС от котельной по ул. Братская, 177 до ул. Лихвинская, 1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36:00Z</dcterms:created>
  <dc:creator>Собянина ТЯ</dc:creator>
  <dc:description/>
  <cp:keywords/>
  <dc:language>en-US</dc:language>
  <cp:lastModifiedBy>us2051</cp:lastModifiedBy>
  <cp:lastPrinted>2009-08-04T09:20:00Z</cp:lastPrinted>
  <dcterms:modified xsi:type="dcterms:W3CDTF">2009-08-12T08:28:00Z</dcterms:modified>
  <cp:revision>8</cp:revision>
  <dc:subject/>
  <dc:title>Техническое задание </dc:title>
</cp:coreProperties>
</file>