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8А/1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техническому и аварийному обслуживанию объектов инженерной инфраструктуры, входящих в состав муниципальной каз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«12» августа 2009 года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5 часов 00 минут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 выполнение работ по техническому и аварийному  обслуживанию  объектов инженерной инфраструктуры, входящих в состав муниципальной казн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43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9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ыполнение работ по техническому и аварийному обслуживанию объектов инженерной инфраструктуры, входящих в состав муниципальной казн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Лот №1 -  </w:t>
      </w:r>
      <w:r>
        <w:rPr>
          <w:b/>
        </w:rPr>
        <w:t>на выполнение работ по техническому и аварийному обслуживанию инженерных сетей, входящих в состав муниципальной казны: Ленинский район, Кировский район, Дзержинский район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1 654 130,50 руб. (Один миллион шестьсот пятьдесят четыре тысячи сто тридцать рублей 5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 </w:t>
      </w:r>
      <w:r>
        <w:rPr/>
        <w:t>по лоту №1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Лот № 2 -  </w:t>
      </w:r>
      <w:r>
        <w:rPr>
          <w:b/>
        </w:rPr>
        <w:t>на выполнение работ по техническому и аварийному обслуживанию инженерных сетей, входящих в состав муниципальной казны: Индустриальный район, Свердловский район, микрорайон Крохалева, г.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1 064 474,40 руб. (Один миллион шестьдесят четыре тысячи четыреста семьдесят четыре рубля 4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2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ЖЭП «Моторостроите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Куйбышева, 114а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Лот № 3 </w:t>
      </w:r>
      <w:r>
        <w:rPr/>
        <w:t>–</w:t>
      </w:r>
      <w:r>
        <w:rPr>
          <w:b/>
        </w:rPr>
        <w:t xml:space="preserve"> на выполнение работ по техническому и аварийному обслуживанию инженерных сетей, входящих в состав муниципальной казны: Свердловский район, микрорайон Центр (Островского, Громова)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1 075 531,60 руб. (Один миллион семьдесят пять тысяч пятьсот тридцать один рубль 60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3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ЖЭП «Моторостроите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Куйбышева, 114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4 - на выполнение работ по эксплуатации тепловых пунктов, насосных станций и инженерных сетей, входящих в состав муниципальной казны: Свердловский район, ул. Г.Хасана, 113, г. Перм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1 200 000,00 руб. (Один миллион двести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4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5 - на выполнение работ по техническому и аварийному обслуживанию инженерных сетей, входящих в состав муниципальной казны: Свердловский район, микрорайон Владимирский, Мотовилихинский район, Орджоникидзевский район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 - </w:t>
      </w:r>
      <w:r>
        <w:rPr/>
        <w:t>351 478,60 руб. (Триста пятьдесят одна тысяча четыреста семьдесят восемь рублей 60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5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6 - на выполнение работ по эксплуатации тепловых пунктов: Кировский район, ул. Охотников, 3, Дзержинский район, ул. Колхозная 1я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 - </w:t>
      </w:r>
      <w:r>
        <w:rPr/>
        <w:t>800 000,00 (Восемьсот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6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ЖЭП «Моторостроите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Куйбышева, 114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7 - на выполнение работ по эксплуатации тепловых пунктов: Ленинский район, ул. Орджоникидзе, 14б, ул. Куйбышева, 4а, Свердловский район, ул. Г.Хасана, 47а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 - </w:t>
      </w:r>
      <w:r>
        <w:rPr/>
        <w:t>2 000 000,00 (два миллиона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7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ЖЭП «Моторостроите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Куйбышева, 114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 по лоту №1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 по лоту №2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Отказать в допуске к участию в открытом аукционе следующим участникам размещения заказа, подавшим заявки на участие в аукционе по лоту №2</w:t>
      </w:r>
      <w:r>
        <w:rPr/>
        <w:t>:</w:t>
      </w:r>
    </w:p>
    <w:tbl>
      <w:tblPr>
        <w:tblW w:w="109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УЖЭП «Моторостроит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4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учредительных  документов участником размещения заказа (устав не в действующей редак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3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 Отказать в допуске к участию в открытом аукционе следующим участникам размещения заказа, подавшим заявки на участие в аукционе по лоту №3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УЖЭП «Моторостроит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4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учредительных  документов участником размещения заказа (устав не в действующей редак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6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4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. Допустить к участию в открытом аукционе и признать участниками аукциона следующих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 по лоту №5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8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6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 Отказать в допуске к участию в открытом аукционе следующим участникам размещения заказа, подавшим заявки на участие в аукционе по лоту №6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УЖЭП «Моторостроит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4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учредительных  документов участником размещения заказа (устав не в действующей редак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. Допустить к участию в открытом аукционе и признать участниками аукциона следующих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 по лоту №7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.  Отказать в допуске к участию в открытом аукционе следующим участникам размещения заказа, подавшим заявки на участие в аукционе по лоту №7</w:t>
      </w:r>
      <w:r>
        <w:rPr/>
        <w:t>:</w:t>
      </w:r>
    </w:p>
    <w:tbl>
      <w:tblPr>
        <w:tblW w:w="109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УЖЭП «Моторостроит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4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учредительных  документов участником размещения заказа (устав не в действующей редак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2856"/>
        <w:gridCol w:w="3048"/>
      </w:tblGrid>
      <w:tr>
        <w:trPr>
          <w:trHeight w:val="555" w:hRule="atLeast"/>
        </w:trPr>
        <w:tc>
          <w:tcPr>
            <w:tcW w:w="423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1640" w:hRule="atLeast"/>
        </w:trPr>
        <w:tc>
          <w:tcPr>
            <w:tcW w:w="423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3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1:45:00Z</dcterms:created>
  <dc:creator>ump15</dc:creator>
  <dc:description/>
  <cp:keywords/>
  <dc:language>en-US</dc:language>
  <cp:lastModifiedBy>заказ</cp:lastModifiedBy>
  <cp:lastPrinted>2009-08-12T16:16:00Z</cp:lastPrinted>
  <dcterms:modified xsi:type="dcterms:W3CDTF">2009-08-12T11:30:00Z</dcterms:modified>
  <cp:revision>9</cp:revision>
  <dc:subject/>
  <dc:title>ПРОТОКОЛ № 01/03-07</dc:title>
</cp:coreProperties>
</file>