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20" w:leader="none"/>
        </w:tabs>
        <w:jc w:val="right"/>
        <w:rPr/>
      </w:pPr>
      <w:r>
        <w:rPr/>
        <w:t>Приложение №1</w:t>
      </w:r>
    </w:p>
    <w:tbl>
      <w:tblPr>
        <w:tblW w:w="945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1"/>
        <w:gridCol w:w="4774"/>
        <w:gridCol w:w="15"/>
      </w:tblGrid>
      <w:tr>
        <w:trPr>
          <w:trHeight w:val="618" w:hRule="atLeast"/>
        </w:trPr>
        <w:tc>
          <w:tcPr>
            <w:tcW w:w="943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18" w:hanging="0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ИЗВЕЩЕНИЕ О ПРОВЕДЕНИИ ЗАПРОСА КОТИРОВОК</w:t>
            </w:r>
          </w:p>
          <w:p>
            <w:pPr>
              <w:pStyle w:val="Normal"/>
              <w:shd w:fill="FFFFFF" w:val="clear"/>
              <w:ind w:left="1418" w:hanging="0"/>
              <w:jc w:val="center"/>
              <w:rPr/>
            </w:pPr>
            <w:r>
              <w:rPr>
                <w:b/>
                <w:color w:val="000000"/>
                <w:spacing w:val="1"/>
              </w:rPr>
              <w:t xml:space="preserve">№ </w:t>
            </w:r>
            <w:r>
              <w:rPr>
                <w:b/>
                <w:color w:val="000000"/>
                <w:spacing w:val="1"/>
              </w:rPr>
              <w:t xml:space="preserve">2                    </w:t>
            </w:r>
          </w:p>
          <w:p>
            <w:pPr>
              <w:pStyle w:val="Normal"/>
              <w:shd w:fill="FFFFFF" w:val="clear"/>
              <w:ind w:left="1418" w:hanging="0"/>
              <w:jc w:val="right"/>
              <w:rPr/>
            </w:pPr>
            <w:r>
              <w:rPr>
                <w:b/>
              </w:rPr>
              <w:t>13 Августа  2009г.</w:t>
            </w:r>
          </w:p>
        </w:tc>
      </w:tr>
      <w:tr>
        <w:trPr>
          <w:trHeight w:val="23" w:hRule="atLeast"/>
        </w:trPr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. Способ размещения заказа и предмет закупки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едмет Муниципального контракт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</w:rPr>
              <w:t>Капитальный ремонт крыши</w:t>
            </w:r>
            <w:r>
              <w:rPr/>
              <w:t xml:space="preserve"> по адресу: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 </w:t>
            </w:r>
            <w:r>
              <w:rPr/>
              <w:t>г. Пермь ул. Нефтяников 6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сточник финансирования заказ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юджет города Перми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ксимальная цена контракт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401173,45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2" w:right="209" w:hanging="7"/>
              <w:rPr/>
            </w:pPr>
            <w:r>
              <w:rPr>
                <w:color w:val="000000"/>
                <w:spacing w:val="-2"/>
              </w:rPr>
              <w:t xml:space="preserve">Место доставки поставляемых товаров, </w:t>
            </w:r>
            <w:r>
              <w:rPr>
                <w:color w:val="000000"/>
              </w:rPr>
              <w:t>выполнения работ, оказания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</w:rPr>
              <w:t>614036 г. Пермь ул. Нефтяников  6,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емная директора - секретарю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31"/>
              <w:ind w:left="14" w:right="590" w:hanging="0"/>
              <w:rPr/>
            </w:pPr>
            <w:r>
              <w:rPr>
                <w:color w:val="000000"/>
                <w:spacing w:val="-2"/>
              </w:rPr>
              <w:t xml:space="preserve">Срок поставки товаров, выполнения </w:t>
            </w:r>
            <w:r>
              <w:rPr>
                <w:color w:val="000000"/>
                <w:spacing w:val="1"/>
              </w:rPr>
              <w:t>работ, оказания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течение 30 дней после передачи Объекта в работу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22" w:right="734" w:hanging="0"/>
              <w:rPr/>
            </w:pPr>
            <w:r>
              <w:rPr>
                <w:color w:val="000000"/>
              </w:rPr>
              <w:t>Сведения о включенных (не включенных</w:t>
            </w:r>
            <w:r>
              <w:rPr>
                <w:color w:val="000000"/>
                <w:spacing w:val="1"/>
              </w:rPr>
              <w:t xml:space="preserve">) в цену накладных </w:t>
            </w:r>
            <w:r>
              <w:rPr>
                <w:color w:val="000000"/>
                <w:spacing w:val="-2"/>
              </w:rPr>
              <w:t xml:space="preserve">расходов, налогов, сборов и других </w:t>
            </w:r>
            <w:r>
              <w:rPr>
                <w:color w:val="000000"/>
              </w:rPr>
              <w:t>обязательных платежей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Стоимость работ включает в себя все выплаченные или подлежащие выплате налоги и сборы, а также другие расходы, связанные с исполнением контракта. 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Виды и объемы работ указаны в приложении № 3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2. Условия проведения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сто подачи котировочных заявок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4036 г. Пермь  Индустриальный район ул. Нефтяников 6   т. 226-02-02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рядок подачи котировочных заявок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тировочная заявка должна быть представлена на бумажном носителе курьером, почтой.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2" w:right="382" w:hanging="7"/>
              <w:rPr/>
            </w:pPr>
            <w:r>
              <w:rPr>
                <w:color w:val="000000"/>
                <w:spacing w:val="-1"/>
              </w:rPr>
              <w:t xml:space="preserve">Дата и время окончания срока подачи </w:t>
            </w:r>
            <w:r>
              <w:rPr>
                <w:color w:val="000000"/>
              </w:rPr>
              <w:t>котировочных заявок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5.08.2009 г. до 16.00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22" w:right="792" w:firstLine="7"/>
              <w:rPr/>
            </w:pPr>
            <w:r>
              <w:rPr>
                <w:color w:val="000000"/>
              </w:rPr>
              <w:t xml:space="preserve">Срок и условия оплаты поставки </w:t>
            </w:r>
            <w:r>
              <w:rPr>
                <w:color w:val="000000"/>
                <w:spacing w:val="-2"/>
              </w:rPr>
              <w:t>товаров, выполнения работ, оказания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01"/>
              <w:rPr/>
            </w:pPr>
            <w:r>
              <w:rPr>
                <w:bCs/>
                <w:color w:val="000000"/>
              </w:rPr>
              <w:t>Окончательный расчет за выполненные работы, производится в безналичной форме путем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перечисления денежных средств на расчетный счет Подрядчика, в течение 15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 -2), справок о стоимости выполненных работ и затрат (КС -3). При этом оплата осуществляется по сметной стоимости Заказчика с учетом понижающего коэффициента, которая определяет как частное от деления цены Контракта, предложенной победителем запроса котировок на максимальную цену Контракта. Коэффициент  снижения рассчитывается с точностью до четырех знаков после запятой без округления, т.е. сумма, подлежащая оплате за выполненные работы определяется путем умножения сметной стоимости Заказчика на полученный коэффициент снижения. </w:t>
            </w:r>
          </w:p>
          <w:p>
            <w:pPr>
              <w:pStyle w:val="Normal"/>
              <w:shd w:fill="FFFFFF" w:val="clear"/>
              <w:ind w:firstLine="301"/>
              <w:rPr/>
            </w:pPr>
            <w:r>
              <w:rPr>
                <w:bCs/>
                <w:i/>
                <w:color w:val="000000"/>
              </w:rPr>
              <w:t>Например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i/>
                <w:color w:val="000000"/>
              </w:rPr>
              <w:t xml:space="preserve">при максимальной цене Контракта 500 000рублей и цене Контракта, предложенной победителем запроса котировок 400 000 рублей, расчетный коэффициент составляет 0,8, следовательно, коэффициент  снижения равен 0,800. </w:t>
            </w:r>
          </w:p>
          <w:p>
            <w:pPr>
              <w:pStyle w:val="Normal"/>
              <w:shd w:fill="FFFFFF" w:val="clear"/>
              <w:ind w:firstLine="30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актах приемки выполненных работ указывается стоимость выполненных работ, подлежащая оплате (с учетом понижающего коэффициента).</w:t>
            </w:r>
          </w:p>
          <w:p>
            <w:pPr>
              <w:pStyle w:val="Normal"/>
              <w:shd w:fill="FFFFFF" w:val="clear"/>
              <w:ind w:firstLine="301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Например, Подрядчиком выполненной работы, 100 000 рублей в соответствии с локальным сметным расчетом, что отражается в акте  приемки выполненных работ, При этом в акте выполненных работ указывается понижающий коэффициент -0,800 и  итоговая сумма к оплате составляет 80 000 рублей.</w:t>
            </w:r>
          </w:p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36" w:right="223" w:firstLine="7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рок подписания победителем запроса котировок муниципального контракт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 ранее чем через  7 дней со дня размещения протокола рассмотрения и оценки котировочных заявок на официальном сайте и не позднее чем через 20 дней со дня подписания указанного протокола. При подписании Муниципального контракта, победитель запроса котировок представляет в составе муниципального контракта: смету и копию лицензии по предмету запроса котировок.</w:t>
            </w:r>
          </w:p>
        </w:tc>
      </w:tr>
      <w:tr>
        <w:trPr>
          <w:trHeight w:val="23" w:hRule="atLeast"/>
        </w:trPr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3. Сведения о муниципальном заказчике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Муниципальное специальное коррекционное образовательное учреждение  «Специальная коррекционная общеобразовательная школа № 20 VIII вида» (МСКОУ «СКОШ №20 VIII вида»)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чтовый адрес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4036 г. Пермь Индустриальный район ул. Нефтяников 6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нтактное лицо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рофеева Алла Николаевна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елефон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 (342) 226-02-02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дрес электронной почты (при наличии)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con148@pstu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: </w:t>
        <w:tab/>
        <w:t>1. Форма котировочной заявки.</w:t>
      </w:r>
    </w:p>
    <w:p>
      <w:pPr>
        <w:pStyle w:val="Normal"/>
        <w:rPr/>
      </w:pPr>
      <w:r>
        <w:rPr/>
        <w:tab/>
        <w:tab/>
        <w:tab/>
        <w:t>2. Проект муниципального контракта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3. Локальный сметный расч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МСКОУ  «СКОШ №20 VIII вида»                                     А.Н. Дороф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6:41:00Z</dcterms:created>
  <dc:creator>Позитроника</dc:creator>
  <dc:description/>
  <cp:keywords/>
  <dc:language>en-US</dc:language>
  <cp:lastModifiedBy>1</cp:lastModifiedBy>
  <cp:lastPrinted>2009-08-12T11:35:00Z</cp:lastPrinted>
  <dcterms:modified xsi:type="dcterms:W3CDTF">2009-08-12T08:38:00Z</dcterms:modified>
  <cp:revision>10</cp:revision>
  <dc:subject/>
  <dc:title>Приложение №2</dc:title>
</cp:coreProperties>
</file>