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 xml:space="preserve">511     от   13.08.2009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ответствие участника размещения заказа субъекту малого предпринимательства_________________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ответствие участника размещения заказа субъекту малого предпринимательства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____ от ____________2009г. о проведении запроса котировок на оказание услуг по организации и проведению Фестиваля национальных культур в Орджоникидзевском районе города Перми, мы, нижеподписавшиеся, предлагаем оказать услугу по  организации и проведению Фестиваля в Орджоникидзевском районе г.Перми, включающего следующие элементы: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(сведения о включенных  расходах, в т.ч. расходах на заработную плату, художественное и музыкальное и техническое оформление, прокат костюмов и аппаратуры, типографские, транспортные услуги,  а также расходов на уплату налогов, сборов, и других обязательных платежей)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: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оказания услуг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услуг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/>
      </w:pPr>
      <w:r>
        <w:rPr>
          <w:sz w:val="20"/>
          <w:szCs w:val="20"/>
        </w:rPr>
        <w:t xml:space="preserve">Приложение:  на _______ л. в 1 экз. </w:t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6:00:00Z</dcterms:created>
  <dc:creator>zvereva</dc:creator>
  <dc:description/>
  <cp:keywords/>
  <dc:language>en-US</dc:language>
  <cp:lastModifiedBy>gohova</cp:lastModifiedBy>
  <cp:lastPrinted>2008-02-27T13:30:00Z</cp:lastPrinted>
  <dcterms:modified xsi:type="dcterms:W3CDTF">2009-08-12T03:55:00Z</dcterms:modified>
  <cp:revision>26</cp:revision>
  <dc:subject/>
  <dc:title>Приложение  №1</dc:title>
</cp:coreProperties>
</file>