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511 от 13.08.2009 о проведении запроса котировок №К-03/08-2009 на оказание услуг по организации и проведению Фестиваля национальных культур в Орджоникидзевском районе города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Носкова Елена Сергеевна (тел. 263-46-9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Фестиваля национальных культур в Орджоникидзевском районе города Перми 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роведения Фестиваля:</w:t>
      </w:r>
      <w:r>
        <w:rPr>
          <w:sz w:val="22"/>
          <w:szCs w:val="22"/>
        </w:rPr>
        <w:t xml:space="preserve"> г. Пермь, Орджоникидзевский район, площадь МАУК «Дворец культуры «Искра», ул. Академика Веденеева, 54.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Дата проведения Фестиваля: </w:t>
      </w:r>
      <w:r>
        <w:rPr>
          <w:sz w:val="22"/>
          <w:szCs w:val="22"/>
        </w:rPr>
        <w:t>19 сентября 2009 с 12-00 до 18-00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сполнитель обеспечивает организацию и проведение Фестиваля национальных культур в соответствии со следующими условиям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Предоставление Заказчику на утверждение разработанного Положения и плана-сценария Фестиваля не позднее 3 дней до  дня проведения мероприятия, включающего в себя: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.  </w:t>
        <w:tab/>
        <w:t xml:space="preserve">Выступление профессиональных коллективов (музыкально-инструментальных,  танцевальных). 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      Организация выставки-ярмарки народных промыслов.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1.3.       Организация конкурса национальных блюд, национальных костюм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3.Художественное, музыкальное, звуковое оформление праздничного мероприятия в соответствии</w:t>
      </w:r>
      <w:r>
        <w:rPr>
          <w:sz w:val="22"/>
          <w:szCs w:val="22"/>
        </w:rPr>
        <w:t xml:space="preserve"> выбранной площадкой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Использование в программе технологий активизации участников и зрителей (проведение конкурсов, викторин, игр)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Предоставление Заказчику сметы расходов в течении 3-х дней со дня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6.Изготовление, монтаж и демонтаж сцены. 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sz w:val="22"/>
          <w:szCs w:val="22"/>
        </w:rPr>
        <w:t>7.Обеспечение безопасности участников и зрителей при проведении мероприятия (охрана общественного порядка и медицинское сопровождение).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sz w:val="22"/>
          <w:szCs w:val="22"/>
        </w:rPr>
        <w:t xml:space="preserve">8.Изготовление и распространение печатной продукции: </w:t>
      </w:r>
    </w:p>
    <w:p>
      <w:pPr>
        <w:pStyle w:val="Normal"/>
        <w:shd w:fill="FFFFFF" w:val="clear"/>
        <w:spacing w:lineRule="exact" w:line="274"/>
        <w:ind w:left="360" w:firstLine="360"/>
        <w:rPr>
          <w:sz w:val="22"/>
          <w:szCs w:val="22"/>
        </w:rPr>
      </w:pPr>
      <w:r>
        <w:rPr>
          <w:sz w:val="22"/>
          <w:szCs w:val="22"/>
        </w:rPr>
        <w:t>8.1.     Афиши. Количество 50 штук.</w:t>
      </w:r>
    </w:p>
    <w:p>
      <w:pPr>
        <w:pStyle w:val="Normal"/>
        <w:shd w:fill="FFFFFF" w:val="clear"/>
        <w:spacing w:lineRule="exact" w:line="274"/>
        <w:ind w:left="360" w:firstLine="360"/>
        <w:rPr>
          <w:sz w:val="22"/>
          <w:szCs w:val="22"/>
        </w:rPr>
      </w:pPr>
      <w:r>
        <w:rPr>
          <w:sz w:val="22"/>
          <w:szCs w:val="22"/>
        </w:rPr>
        <w:t>8.2.     Буклеты. Количество 500 штук. Тема: «Орджоникидзевский район. Фестиваль национальных культур». Оформление и содержание буклетов по согласованию с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Обеспечение информирования населения и национальных объединений путем размещения объявлений в районных СМИ о проведении Фестиваля национальных культур, на досках объявлений в микрорайонах «Чапаевский», «Кислотные Дачи», «Молодежный», «Январский», «Бумажник», «Головановский», «Заречный», «Чусовской Водозабор», «Домостроительный», «Левшино», «Гайва», «Заозерье» рассылки приглашений для представителей национальных объедин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. Обязательное предоставление фото  материалов, проведенного мероприятия.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должен обеспечить 100% качество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 осуществляет контроль качества оказываемых услу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</w:t>
      </w:r>
      <w:r>
        <w:rPr>
          <w:b/>
          <w:bCs/>
          <w:sz w:val="22"/>
          <w:szCs w:val="22"/>
        </w:rPr>
        <w:t>(максимальная)</w:t>
      </w:r>
      <w:r>
        <w:rPr>
          <w:b/>
          <w:sz w:val="22"/>
          <w:szCs w:val="22"/>
        </w:rPr>
        <w:t xml:space="preserve"> цена контракта – </w:t>
      </w:r>
      <w:r>
        <w:rPr>
          <w:sz w:val="22"/>
          <w:szCs w:val="22"/>
        </w:rPr>
        <w:t>85 683,00 рублей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ванс 30% от цены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 за оказанные услуги производится Заказчиком в течение 10 (десяти) банковских дней после   подписания сторонами  акта сдачи-приемки  услуг, счета-фактуры, предоставление содержательного отчета с фотоматериалами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Фестиваля национальных культур в Орджоникидзевском районе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09:00 часов </w:t>
      </w:r>
      <w:r>
        <w:rPr>
          <w:sz w:val="22"/>
          <w:szCs w:val="22"/>
        </w:rPr>
        <w:t>местного времени  20.08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  и техническое оформление, прокат костюмов и  аппаратуры, типографские, транспортные услуги, 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0"/>
          <w:szCs w:val="20"/>
        </w:rPr>
        <w:t>Условия соответствия участника размещения заказа требованиям Федерального закона №209-ФЗ:</w:t>
      </w:r>
      <w:r>
        <w:rPr>
          <w:bCs/>
          <w:sz w:val="20"/>
          <w:szCs w:val="20"/>
        </w:rPr>
        <w:t xml:space="preserve"> у</w:t>
      </w:r>
      <w:r>
        <w:rPr>
          <w:sz w:val="20"/>
          <w:szCs w:val="20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8-12T09:43:00Z</cp:lastPrinted>
  <dcterms:modified xsi:type="dcterms:W3CDTF">2009-08-12T04:21:00Z</dcterms:modified>
  <cp:revision>46</cp:revision>
  <dc:subject/>
  <dc:title>7</dc:title>
</cp:coreProperties>
</file>