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5/1  от 13.08.2009 г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котировок (извещение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5 от 12.08.2009 г.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кущий ремонт моечного помещения столов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У «Средняя общеобразовательная школа № 82 города  Перми  (г. Пермь, </w:t>
      </w:r>
    </w:p>
    <w:p>
      <w:pPr>
        <w:pStyle w:val="Normal"/>
        <w:rPr/>
      </w:pPr>
      <w:r>
        <w:rPr>
          <w:sz w:val="28"/>
          <w:szCs w:val="28"/>
        </w:rPr>
        <w:t xml:space="preserve">ул. Суздальская, д. 1, тел. 241-98-54, ответственный исполнитель Тетерина О.В..) извещает об отмене запроса котировок (извещ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5 от 12.08.2009)  в связи с необходимостью  изменения формы муниципального контр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              О.В.Тетерина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71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0:30:00Z</dcterms:created>
  <dc:creator>orlov</dc:creator>
  <dc:description/>
  <cp:keywords/>
  <dc:language>en-US</dc:language>
  <cp:lastModifiedBy>2</cp:lastModifiedBy>
  <cp:lastPrinted>2009-08-13T09:28:00Z</cp:lastPrinted>
  <dcterms:modified xsi:type="dcterms:W3CDTF">2009-08-13T03:28:00Z</dcterms:modified>
  <cp:revision>7</cp:revision>
  <dc:subject/>
  <dc:title>УТВЕРЖДАЮ</dc:title>
</cp:coreProperties>
</file>