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 от 13 августа 2009г.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молочных продуктов питания для МУЗ МСЧ №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 размещении заказа у субъектов малого предпринима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Пермь                                                                                                                          13 августа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>09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- И.Б. Мороз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             - Л.В. Ворож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 комиссии:       -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закупка молочных продуктов питания для МУЗ МСЧ № 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9 от 30 июля 2009г. Размеще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30 июля 2009г.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Максимальная цена контракта: 329 950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Источник финансирования заказа: муниципальный бюджет, ОМС и предпринимательская деятельнос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, установленные в извещении о проведении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Место доставки поставляемых товаров: 6140260, г.Пермь, ул.Лобачевского,26 (пищебло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. Сроки поставок товаров: с момента подписания контракта до 31.12.2009г.</w:t>
      </w:r>
    </w:p>
    <w:p>
      <w:pPr>
        <w:pStyle w:val="Normal"/>
        <w:jc w:val="both"/>
        <w:rPr/>
      </w:pPr>
      <w:r>
        <w:rPr>
          <w:sz w:val="24"/>
          <w:szCs w:val="24"/>
        </w:rPr>
        <w:t>в. Сведения о включенных (не включенных) в цену расходах: в цену включены все расходы (стоимость упаковки, стоимость поставки, доставки по адресу, указанному в Техническом задании, погрузочно-разгрузочные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Срок и условия оплаты поставки товаров: оплата поставки товара будет произведена безналичным перечислением денежных средств на р/с Поставщика в течении 20 (двадцати) банковских дней, с момента поставки и предоставления в МУЗ «МСЧ №6». Оплата поставленных товаров, не предусмотренных спецификацией (Техническое задание приложение №2), не производитс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  <w:highlight w:val="lightGray"/>
        </w:rPr>
        <w:t>3</w:t>
      </w:r>
      <w:r>
        <w:rPr>
          <w:sz w:val="24"/>
          <w:szCs w:val="24"/>
          <w:highlight w:val="lightGray"/>
        </w:rPr>
        <w:t xml:space="preserve"> </w:t>
      </w:r>
      <w:r>
        <w:rPr>
          <w:b/>
          <w:sz w:val="24"/>
          <w:szCs w:val="24"/>
          <w:highlight w:val="lightGray"/>
        </w:rPr>
        <w:t>(три)</w:t>
      </w:r>
      <w:r>
        <w:rPr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655"/>
        <w:gridCol w:w="3497"/>
        <w:gridCol w:w="219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.лица), Ф.И.О. (для физ. лица) участника размещения заказ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 предлагаемая в котировочной заявке, руб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-р (по Журналу регистрации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Д Маслозавод»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750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шеин Александр Юрьевич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55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ЛС»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50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ть победителем в проведении запроса котировок ООО «ТД Маслозав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7000, Пермский край, г.Нытва, ул.Комарова,3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Цена муниципального контракта: 273750,00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 ООО «МИЛС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Пермский край с.Усть-Кишерть, ул. Первомайская,2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316850,00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______________                    И.Б. Мороз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______________                    Л.В. Ворож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______________                   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567" w:right="567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9:28:00Z</dcterms:created>
  <dc:creator>Оксана Трефилова</dc:creator>
  <dc:description/>
  <cp:keywords/>
  <dc:language>en-US</dc:language>
  <cp:lastModifiedBy>Оксана Трефилова</cp:lastModifiedBy>
  <cp:lastPrinted>2009-08-13T09:39:00Z</cp:lastPrinted>
  <dcterms:modified xsi:type="dcterms:W3CDTF">2009-08-13T03:40:00Z</dcterms:modified>
  <cp:revision>9</cp:revision>
  <dc:subject/>
  <dc:title/>
</cp:coreProperties>
</file>