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 от 13 августа 2009г.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мясных продуктов питания для МУЗ МСЧ № 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 размещении заказа у субъектов малого предприниматель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Пермь                                                                                                                          13 августа 2009г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szCs w:val="24"/>
        </w:rPr>
        <w:t>09 часов 15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- И.Б. Мороз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             - Л.В. Ворожц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 комиссии:       - О.Ю. Трефил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именование предмета запроса котировок: закупка мясных продуктов питания для МУЗ МСЧ № 6 (извещение № 11 от 30 июля 2009г. Размещено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30 июля 2009г.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Максимальная цена контракта: 287 000 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Источник финансирования заказа: муниципальный бюджет, ОМС и предпринимательская деятельность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, установленные в извещении о проведении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 Место доставки поставляемых товаров: 6140260, г.Пермь, ул.Лобачевского,26 (пищеблок).</w:t>
      </w:r>
    </w:p>
    <w:p>
      <w:pPr>
        <w:pStyle w:val="Normal"/>
        <w:jc w:val="both"/>
        <w:rPr/>
      </w:pPr>
      <w:r>
        <w:rPr>
          <w:sz w:val="24"/>
          <w:szCs w:val="24"/>
        </w:rPr>
        <w:t>б. Сроки поставок товаров: с момента подписания контракта до 30.09.2009г.</w:t>
      </w:r>
    </w:p>
    <w:p>
      <w:pPr>
        <w:pStyle w:val="Normal"/>
        <w:jc w:val="both"/>
        <w:rPr/>
      </w:pPr>
      <w:r>
        <w:rPr>
          <w:sz w:val="24"/>
          <w:szCs w:val="24"/>
        </w:rPr>
        <w:t>в. Сведения о включенных (не включенных) в цену расходах: в цену включены все расходы (стоимость упаковки, стоимость поставки, доставки по адресу, указанному в Техническом задании, погрузочно-разгрузочные работ, все налоги, таможенные пошлины, выплаченные или подлежащие выплате, страхования и прочих расходов, связанных с доставкой и разгрузкой товаров в их конечном пункте назначе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Срок и условия оплаты поставки товаров: оплата поставки товара будет произведена безналичным перечислением денежных средств на р/с Поставщика в течении 20 (двадцати) банковских дней, с момента поставки и предоставления в МУЗ «МСЧ №6». Оплата поставленных товаров, не предусмотренных спецификацией (Техническое задание приложение №2), не производитс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. </w:t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5</w:t>
      </w:r>
      <w:r>
        <w:rPr>
          <w:sz w:val="24"/>
          <w:szCs w:val="24"/>
          <w:highlight w:val="lightGray"/>
        </w:rPr>
        <w:t xml:space="preserve"> </w:t>
      </w:r>
      <w:r>
        <w:rPr>
          <w:b/>
          <w:sz w:val="24"/>
          <w:szCs w:val="24"/>
          <w:highlight w:val="lightGray"/>
        </w:rPr>
        <w:t>(пять)</w:t>
      </w:r>
      <w:r>
        <w:rPr>
          <w:sz w:val="24"/>
          <w:szCs w:val="24"/>
        </w:rPr>
        <w:t xml:space="preserve">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>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655"/>
        <w:gridCol w:w="3497"/>
        <w:gridCol w:w="219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.лица), Ф.И.О. (для физ. лица) участника размещения заказа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 предлагаемая в котировочной заявке, руб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-р (по Журналу регистрации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синский мясокомбинат»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900,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и Алексей Львлвич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450,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тро-Пром»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100,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000,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рин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50,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клонить котировочную заявку следующих участников размещения заказа: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655"/>
        <w:gridCol w:w="5691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.лица), Ф.И.О. (для физ. лица) участника размещения заказа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и Алексей Львович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 заявленным в извещении требованиям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9. </w:t>
      </w: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знать победителем в проведении запроса котировок ИП Спир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614500, г.Пермь, ул. Шоссе Космонавтов,31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Цена муниципального контракта: 251050,00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 ООО «Осинский мясокомбинат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618120, Пермская область, г.Оса, ул. Южная, 2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Цена муниципального контракта: 251900,00 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0. </w:t>
      </w:r>
      <w:r>
        <w:rPr>
          <w:sz w:val="24"/>
          <w:szCs w:val="24"/>
        </w:rPr>
        <w:t>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______________                    И.Б. Мороз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______________                    Л.В. Ворожц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______________                    О.Ю. Трефил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567" w:right="567" w:gutter="0" w:header="0" w:top="567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9:28:00Z</dcterms:created>
  <dc:creator>Оксана Трефилова</dc:creator>
  <dc:description/>
  <cp:keywords/>
  <dc:language>en-US</dc:language>
  <cp:lastModifiedBy>Оксана Трефилова</cp:lastModifiedBy>
  <cp:lastPrinted>2009-08-13T09:32:00Z</cp:lastPrinted>
  <dcterms:modified xsi:type="dcterms:W3CDTF">2009-08-13T03:32:00Z</dcterms:modified>
  <cp:revision>9</cp:revision>
  <dc:subject/>
  <dc:title/>
</cp:coreProperties>
</file>