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 от 13 августа 2009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рыбы (свежемороженой) для МУЗ МСЧ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размещении заказа у субъектов малого предприним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           13 августа 2009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09 часов 3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И.Б. Моро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            -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закупка рыбы (свежемороженой) для МУЗ МСЧ № 6 (извещение № 12 от 03 августа 2009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3 августа 2009г.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аксимальная цена контракта:367 2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Место доставки поставляемых товаров: 6140260, г.Пермь, ул.Лобачевского,26 (пищеблок).</w:t>
      </w:r>
    </w:p>
    <w:p>
      <w:pPr>
        <w:pStyle w:val="Normal"/>
        <w:jc w:val="both"/>
        <w:rPr/>
      </w:pPr>
      <w:r>
        <w:rPr>
          <w:sz w:val="24"/>
          <w:szCs w:val="24"/>
        </w:rPr>
        <w:t>б. Сроки поставок товаров: с момента подписания контракта до 31.12.2009г.</w:t>
      </w:r>
    </w:p>
    <w:p>
      <w:pPr>
        <w:pStyle w:val="Normal"/>
        <w:jc w:val="both"/>
        <w:rPr/>
      </w:pPr>
      <w:r>
        <w:rPr>
          <w:sz w:val="24"/>
          <w:szCs w:val="24"/>
        </w:rPr>
        <w:t>в. Сведения о включенных (не включенных) в цену расходах: в цену включены все расходы (стоимость упаковки, стоимость поставки, доставки по адресу, указанному в Техническом задании, погрузочно-разгрузочные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рок и условия оплаты поставки товаров: оплата поставки товара будет произведена безналичным перечислением денежных средств на р/с Поставщика в течении 20 (двадцати) банковских дней, с момента поставки и предоставления в МУЗ «МСЧ №6». Оплата поставленных товаров, не предусмотренных спецификацией (Техническое задание приложение №2), не производитс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highlight w:val="lightGray"/>
        </w:rPr>
        <w:t>3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(три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655"/>
        <w:gridCol w:w="3497"/>
        <w:gridCol w:w="21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брус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16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92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шеин Александр Юрье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2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08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 ИП Спи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500, г.Пермь, ул. Шоссе Космонавтов,3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а муниципального контракта: 289008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Эльбру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614068, г.Пермь, ул. Набережная,2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а муниципального контракта: 297216,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И.Б. Моро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______________                   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28:00Z</dcterms:created>
  <dc:creator>Оксана Трефилова</dc:creator>
  <dc:description/>
  <cp:keywords/>
  <dc:language>en-US</dc:language>
  <cp:lastModifiedBy>Оксана Трефилова</cp:lastModifiedBy>
  <cp:lastPrinted>2009-08-13T09:10:00Z</cp:lastPrinted>
  <dcterms:modified xsi:type="dcterms:W3CDTF">2009-08-13T03:11:00Z</dcterms:modified>
  <cp:revision>11</cp:revision>
  <dc:subject/>
  <dc:title/>
</cp:coreProperties>
</file>