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транспортировке ТБО на полигон «Сафроны» с территорий Свердловского района г.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«13» августа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 xml:space="preserve">На выполнение работ по транспортировке ТБО на полигон «Сафроны» с территорий Свердловского района г.Перми (извещение № 16 от 31 июля 2009 года, размещено на официальном сайте «Администрация города Перми» 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)</w:t>
      </w:r>
      <w:r>
        <w:rPr/>
        <w:t xml:space="preserve"> в сети Интернет 31 июля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27 573 рублей 00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>ыполнение работ</w:t>
      </w:r>
      <w:r>
        <w:rPr/>
        <w:t xml:space="preserve"> </w:t>
      </w:r>
      <w:r>
        <w:rPr>
          <w:sz w:val="24"/>
          <w:szCs w:val="24"/>
        </w:rPr>
        <w:t xml:space="preserve">по транспортировке ТБО на полигон «Сафроны» с территорий Свердловского района г.Перми, указанным в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выполнения работ: согласно приложению № 1 к извещению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заключения муниципального контракта по 30.09.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</w:t>
      </w:r>
      <w:r>
        <w:rPr>
          <w:bCs/>
          <w:iCs/>
          <w:sz w:val="24"/>
          <w:szCs w:val="24"/>
        </w:rPr>
        <w:t xml:space="preserve">Оплата выполненных работ будет произведена </w:t>
      </w:r>
      <w:r>
        <w:rPr>
          <w:sz w:val="24"/>
          <w:szCs w:val="24"/>
        </w:rPr>
        <w:t>по безналичному расчету в течение 10(десяти) банковских дней с момента предоставления документов: акта о приемке выполненных работ, справки о стоимости выполненных работ и затрат, акта о приемке отходов на полигон «Сафроны» с отметкой «Спецкоммунтранс», акта контрольных проверок и оценки качества, счета фактур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58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9-е Января,1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 9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9, г.Пермь. ул.Краснова. д.1, оф.12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ЖЭП «Моторостроител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9, г.Пермь. ул.Куйбышев,114 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7 57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иболее низкая цена котировочной заявки предложена участником ООО «Зеленстрой» и составила 326 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Зеленстрой» (Юридический адрес: 614039, г.Пермь, ул.Краснова,1, Фактический адрес: 614039, г.Пермь, ул.Краснова,1, оф.120 ), с ценой контракта 326 000 (триста двадцать шес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Зеленстрой» 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МФ «Спарго» (Юридический адрес:614058, г.Пермь, ул.9-е Января,16; Фактический адрес:614058, г.Пермь, ул.9-е Января,16), с ценой котировочной заявки 328 000 (триста  двадцать восем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Заключить муниципальный контракт ООО  «Зеленстро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мыгин Р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</w:tc>
      </w:tr>
      <w:tr>
        <w:trPr>
          <w:trHeight w:val="13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10:00Z</dcterms:created>
  <dc:creator>Петрухина ВА</dc:creator>
  <dc:description/>
  <cp:keywords/>
  <dc:language>en-US</dc:language>
  <cp:lastModifiedBy>User</cp:lastModifiedBy>
  <cp:lastPrinted>2009-08-13T09:03:00Z</cp:lastPrinted>
  <dcterms:modified xsi:type="dcterms:W3CDTF">2009-08-13T03:09:00Z</dcterms:modified>
  <cp:revision>3</cp:revision>
  <dc:subject/>
  <dc:title>ПРОТОКОЛ № 55</dc:title>
</cp:coreProperties>
</file>