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31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 на капитальный ремонт нежилых помещений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учреждения «Содержание муниципального имуществ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3» августа 2009 года</w:t>
        <w:br/>
        <w:t xml:space="preserve">    09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на капитальный ремонт нежилых помещен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Содержание муниципального имуществ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Хайдаров Ильдар Рафак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16, г. Пермь, ул. Механошина, 29 а/я 729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51-7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1:</w:t>
      </w:r>
      <w:r>
        <w:rPr>
          <w:sz w:val="22"/>
          <w:szCs w:val="22"/>
        </w:rPr>
        <w:t xml:space="preserve"> выполнение работ по капитальному ремонту нежилых помещений по адресу: г. Пермь,                    ул. Веселая,2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:</w:t>
      </w:r>
      <w:r>
        <w:rPr>
          <w:sz w:val="22"/>
          <w:szCs w:val="22"/>
        </w:rPr>
        <w:t xml:space="preserve"> выполнение работ по капитальному ремонту нежилых помещений по адресу: г. Пермь,                       ул. Рабочее-Крестьянская, 26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3:</w:t>
      </w:r>
      <w:r>
        <w:rPr>
          <w:sz w:val="22"/>
          <w:szCs w:val="22"/>
        </w:rPr>
        <w:t xml:space="preserve"> выполнение работ по капитальному ремонту нежилых помещений по адресу: г.Пермь, Талицкий пер.,8/ул.Черняховского,52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4:</w:t>
      </w:r>
      <w:r>
        <w:rPr>
          <w:sz w:val="22"/>
          <w:szCs w:val="22"/>
        </w:rPr>
        <w:t xml:space="preserve"> выполнение работ по капитальному ремонту нежилых помещений по адресу: г.Пермь, ул.Холмогорская,6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5:</w:t>
      </w:r>
      <w:r>
        <w:rPr>
          <w:sz w:val="22"/>
          <w:szCs w:val="22"/>
        </w:rPr>
        <w:t xml:space="preserve"> выполнение работ по капитальному ремонту нежилых помещений по адресу: г.Пермь, ул. 2-я Казанцевская,14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6:</w:t>
      </w:r>
      <w:r>
        <w:rPr>
          <w:sz w:val="22"/>
          <w:szCs w:val="22"/>
        </w:rPr>
        <w:t xml:space="preserve"> выполнение работ по капитальному ремонту нежилых помещений по адресу: г.Пермь, ул. 4-ой Пятилетки, 2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7:</w:t>
      </w:r>
      <w:r>
        <w:rPr>
          <w:sz w:val="22"/>
          <w:szCs w:val="22"/>
        </w:rPr>
        <w:t xml:space="preserve"> выполнение работ по капитальному ремонту нежилых помещений по адресу: г.Пермь, ул. Г. Танцорова,27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8:</w:t>
      </w:r>
      <w:r>
        <w:rPr>
          <w:sz w:val="22"/>
          <w:szCs w:val="22"/>
        </w:rPr>
        <w:t xml:space="preserve"> выполнение работ по капитальному ремонту нежилых помещений по адресу: г.Пермь,                    ул. Уинская,36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9:</w:t>
      </w:r>
      <w:r>
        <w:rPr>
          <w:sz w:val="22"/>
          <w:szCs w:val="22"/>
        </w:rPr>
        <w:t xml:space="preserve"> выполнение работ по капитальному ремонту нежилых помещений по адресу: г.Пермь,                        ул. Крупской,80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10:</w:t>
      </w:r>
      <w:r>
        <w:rPr>
          <w:sz w:val="22"/>
          <w:szCs w:val="22"/>
        </w:rPr>
        <w:t xml:space="preserve"> выполнение работ по капитальному ремонту нежилых помещений по адресу: г.Пермь,                      ул. Липатова,8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№ 1: 329 582,09 руб. </w:t>
      </w:r>
      <w:r>
        <w:rPr>
          <w:sz w:val="22"/>
          <w:szCs w:val="22"/>
        </w:rPr>
        <w:t>(триста двадцать девять тысяч пятьсот восемьдесят два руб. 09 коп.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310 523,97 руб. </w:t>
      </w:r>
      <w:r>
        <w:rPr>
          <w:sz w:val="22"/>
          <w:szCs w:val="22"/>
        </w:rPr>
        <w:t>(триста десять тысяч пятьсот двадцать три руб. 97 коп.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3: 475 131,68 руб. </w:t>
      </w:r>
      <w:r>
        <w:rPr>
          <w:sz w:val="22"/>
          <w:szCs w:val="22"/>
        </w:rPr>
        <w:t>( четыреста семьдесят пять тысяч сто тридцать один руб. 68 коп.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4: 186 550,59 руб. </w:t>
      </w:r>
      <w:r>
        <w:rPr>
          <w:sz w:val="22"/>
          <w:szCs w:val="22"/>
        </w:rPr>
        <w:t>(сто восемьдесят шесть тысяч пятьсот пятьдесят руб. 59 коп.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5: 144 371,70 руб. </w:t>
      </w:r>
      <w:r>
        <w:rPr>
          <w:sz w:val="22"/>
          <w:szCs w:val="22"/>
        </w:rPr>
        <w:t>(сто сорок четыре тысячи триста семьдесят один руб. 70 коп.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№ 6: 249 429,82 руб.  </w:t>
      </w:r>
      <w:r>
        <w:rPr>
          <w:sz w:val="22"/>
          <w:szCs w:val="22"/>
        </w:rPr>
        <w:t>(двести сорок девять тысяч четыреста двадцать девять руб. 82 коп.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7: 289 563,08 руб.  </w:t>
      </w:r>
      <w:r>
        <w:rPr>
          <w:sz w:val="22"/>
          <w:szCs w:val="22"/>
        </w:rPr>
        <w:t>(двести восемьдесят девять тысяч пятьсот шестьдесят три руб. 08 коп.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8: 121 967,24 руб.  </w:t>
      </w:r>
      <w:r>
        <w:rPr>
          <w:sz w:val="22"/>
          <w:szCs w:val="22"/>
        </w:rPr>
        <w:t>(сто двадцать одна тысяча девятьсот шестьдесят семь руб. 24 коп.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9: 215 409,08 руб.   (</w:t>
      </w:r>
      <w:r>
        <w:rPr>
          <w:sz w:val="22"/>
          <w:szCs w:val="22"/>
        </w:rPr>
        <w:t>двести пятнадцать тысяч четыреста девять руб. 08 коп.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№ 10: 574 873,94 руб.  </w:t>
      </w:r>
      <w:r>
        <w:rPr>
          <w:sz w:val="22"/>
          <w:szCs w:val="22"/>
        </w:rPr>
        <w:t>(пятьсот семьдесят четыре тысячи восемьсот семьдесят три руб. 94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Пермь, ул. Г. Панфилова, 17Б-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 2, 4, 6, 7, 10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32-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 Пермь, ул. Магистральная, 88, офис 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Уральская, 93-1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3, 5, 7, 8, 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Энерго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проспект Декабристов, 1-1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Комсомольский пр., 10-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№ 1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Энерго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Энерго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. Допустить к участию в открытом аукционе по лоту № 3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Энерго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4. Допустить к участию в открытом аукционе по лоту № 4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0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 Допустить к участию в открытом аукционе по лоту № 5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4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Энерго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4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6. Допустить к участию в открытом аукционе по лоту № 6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86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6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7. Допустить к участию в открытом аукционе по лоту № 7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85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Энерго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8. Допустить к участию в открытом аукционе по лоту № 8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84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Энерго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9. Допустить к участию в открытом аукционе по лоту № 9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68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0. Допустить к участию в открытом аукционе по лоту № 10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84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Энерго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гион-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4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заявки требованиям документации об аукционе: в Сведениях о количестве и качестве предлагаемых работ (приложение № 3 к документации об аукционе, внесены лишние пункты с п. 65 по п. 89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 платежа не соответствует требованиям документации об аукционе: указано, обеспечение исполнения контракта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, п. 4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документации об аукционе: в лицензии нет видов работ подлежащих лицензированию (монтаж легких ограждающих конструкций: оконные и дверные блоки, пространственные конструкции из алюминиевого профиля, профиля ПВХ, стеклопластика, иных полимерных и комбинированных материалов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12. Отказать в допуске к участию в открытом аукционе по лоту № 2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гион-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заявки требованиям документации об аукционе: в Сведениях о количестве и качестве предлагаемых работ (приложение № 3 к документации об аукционе), внесены лишние пункты с 100 по п. 107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 платежа не соответствует требованиям документации об аукционе: указано, обеспечение исполнения контракта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, п. 4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документации об аукционе: в лицензии нет видов работ подлежащих лицензированию (монтаж легких ограждающих конструкций: оконные и дверные блоки, пространственные конструкции из алюминиевого профиля, профиля ПВХ, стеклопластика, иных полимерных и комбинированных материалов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3. Отказать в допуске к участию в открытом аукционе по лоту № 3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гион-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заявки требованиям документации об аукционе: в Сведениях о количестве и качестве предлагаемых работ (приложение № 3 к документации об аукционе), внесены лишние пункты с п. 65 по п. 73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 платежа не соответствует требованиям документации об аукционе: указано, обеспечение исполнения контракта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, п. 4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документации об аукционе: в лицензии нет видов работ подлежащих лицензированию (монтаж легких ограждающих конструкций: оконные и дверные блоки, пространственные конструкции из алюминиевого профиля, профиля ПВХ, стеклопластика, иных полимерных и комбинированных материалов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4. Отказать в допуске к участию в открытом аукционе по лоту № 4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, п. 4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документации об аукционе: в лицензии нет видов работ подлежащих лицензированию (монтаж легких ограждающих конструкций: оконные и дверные блоки, пространственные конструкции из алюминиевого профиля, профиля ПВХ, стеклопластика, иных полимерных и комбинированных материалов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5. Отказать в допуске к участию в открытом аукционе по лоту № 5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, п. 4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документации об аукционе: в лицензии нет видов работ подлежащих лицензированию (монтаж легких ограждающих конструкций: оконные и дверные блоки, пространственные конструкции из алюминиевого профиля, профиля ПВХ, стеклопластика, иных полимерных и комбинированных материалов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6. Отказать в допуске к участию в открытом аукционе по лоту № 6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, п. 4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документации об аукционе: в лицензии нет видов работ подлежащих лицензированию (монтаж легких ограждающих конструкций: оконные и дверные блоки, пространственные конструкции из алюминиевого профиля, профиля ПВХ, стеклопластика, иных полимерных и комбинированных материалов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7. Отказать в допуске к участию в открытом аукционе по лоту № 7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, п. 4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документации об аукционе: в лицензии нет видов работ подлежащих лицензированию (монтаж легких ограждающих конструкций: оконные и дверные блоки, пространственные конструкции из алюминиевого профиля, профиля ПВХ, стеклопластика, иных полимерных и комбинированных материалов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8. Отказать в допуске к участию в открытом аукционе по лоту № 8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, п. 4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документации об аукционе: в лицензии нет видов работ подлежащих лицензированию (монтаж легких ограждающих конструкций: оконные и дверные блоки, пространственные конструкции из алюминиевого профиля, профиля ПВХ, стеклопластика, иных полимерных и комбинированных материалов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9. Отказать в допуске к участию в открытом аукционе по лоту № 9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, п. 4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документации об аукционе: в лицензии нет видов работ подлежащих лицензированию (монтаж легких ограждающих конструкций: оконные и дверные блоки, пространственные конструкции из алюминиевого профиля, профиля ПВХ, стеклопластика, иных полимерных и комбинированных материалов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0. Признать открытый аукцион по лоту № 9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1. Отказать в допуске к участию в открытом аукционе по лоту № 10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, п. 4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документации об аукционе: в лицензии нет видов работ подлежащих лицензированию (монтаж легких ограждающих конструкций: оконные и дверные блоки, пространственные конструкции из алюминиевого профиля, профиля ПВХ, стеклопластика, иных полимерных и комбинированных материалов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жил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, 4 ч. 1  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, п. 2 ч. 1,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ответствие требованиям документации об аукционе: не  представлена копия решения о назначении или об избрании либо приказа о назначении физического лица на должность, в соответствии с которым такое лицо обладает правом действовать от имени участника размещения заказа без доверенност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шилова С.Н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заказ</cp:lastModifiedBy>
  <cp:lastPrinted>2009-08-13T10:33:00Z</cp:lastPrinted>
  <dcterms:modified xsi:type="dcterms:W3CDTF">2009-08-13T05:14:00Z</dcterms:modified>
  <cp:revision>16</cp:revision>
  <dc:subject/>
  <dc:title>ПРОТОКОЛ № 01/03-07</dc:title>
</cp:coreProperties>
</file>