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 № 3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3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объектов озеленения общего пользования (бульвар Гагарина от пл.Дружбы до ул.Макаренко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Стоимость выполняемых работ</w:t>
      </w:r>
      <w:r>
        <w:rPr>
          <w:rFonts w:cs="Times New Roman" w:ascii="Times New Roman" w:hAnsi="Times New Roman"/>
          <w:sz w:val="28"/>
          <w:szCs w:val="28"/>
        </w:rPr>
        <w:t>: 295 983 рубля 47 коп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рок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 с момента заключения муниципального контракта до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2009 год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Состав и объем работ</w:t>
      </w:r>
      <w:r>
        <w:rPr/>
        <w:t>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30"/>
        <w:gridCol w:w="2268"/>
      </w:tblGrid>
      <w:tr>
        <w:trPr>
          <w:trHeight w:val="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 поврежденных урн - 27 штук</w:t>
            </w:r>
          </w:p>
        </w:tc>
      </w:tr>
      <w:tr>
        <w:trPr>
          <w:trHeight w:val="47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работ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- разборка асфальтобетонных покрытий и бетонных оснований с помощью отбойных  молотков.     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 поврежденных скамей -  28 штук</w:t>
            </w:r>
          </w:p>
        </w:tc>
      </w:tr>
      <w:tr>
        <w:trPr>
          <w:trHeight w:val="52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став работ: </w:t>
            </w:r>
          </w:p>
          <w:p>
            <w:pPr>
              <w:pStyle w:val="Normal"/>
              <w:spacing w:lineRule="auto" w:line="240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борка асфальтобетонных покрытий и бетонных  оснований с помощью отбойных  молотков</w:t>
            </w:r>
          </w:p>
          <w:p>
            <w:pPr>
              <w:pStyle w:val="Normal"/>
              <w:spacing w:lineRule="auto" w:line="240"/>
              <w:ind w:first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разборка стальных конструкций скамей. 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 урн - 28 штук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остав работ для одной урны: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ямы для установки и бетонирования стойки урны, размер ямы 0,6*0,3*0,4 м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урны с бетонированием стоек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 - 28 штук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остав работ для одной скамьи: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2-х ям для установки и бетонирования стоек  скамьи, размер ямы 0,8*0,3*0,4 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Установка скамьи  с бетонированием стоек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ны (технические характеристики) – 28 шту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ы для мусора металлические (сталь не менее 2мм): объемом  60 литров, на двух металлических стойках, грунтовка и покраска урн (цвет черны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на шарни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мьи (технические характеристики) – 28 шту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поры: закладные (под бетонирование), металлические стойки ø 4,5 см. грунтованные и окрашены (цвет черный)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ье: без спинки, Настил из деревянного бруса толщина 4 см, ширина 12- 15см с различными видами водоустойчивой обработки (пропитка). Габариты: длина - 200 см, ширина - 55 см, высота в пределах 42-48 с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возка строительного мусора на полигон ТБО для захоронения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оизводства и 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по текущему ремонту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вывозки демонтированных малых архитектурных форм согласовываются с Заказчиком. Схема установки малых архитектурных форм на объекте согласовываются с Заказчиком до начала производства раб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24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 по текущему ремонту объектов озеленения общего 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отовилихинского района г.Перми </w:t>
      </w:r>
      <w:r>
        <w:rPr>
          <w:rFonts w:cs="Times New Roman" w:ascii="Times New Roman" w:hAnsi="Times New Roman"/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ованны места вывозки и схема установки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урны и скамеек имеет отклонение от вертикали и горизонт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материала по типу, марке, цв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10:00Z</dcterms:created>
  <dc:creator>-</dc:creator>
  <dc:description/>
  <cp:keywords/>
  <dc:language>en-US</dc:language>
  <cp:lastModifiedBy>user</cp:lastModifiedBy>
  <cp:lastPrinted>2009-08-11T16:05:00Z</cp:lastPrinted>
  <dcterms:modified xsi:type="dcterms:W3CDTF">2009-08-13T02:53:00Z</dcterms:modified>
  <cp:revision>4</cp:revision>
  <dc:subject/>
  <dc:title/>
</cp:coreProperties>
</file>