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 от «13» августа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объектов озел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(бульвар Гагарина от пл.Дружбы до ул.Макаренко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выполнение работ по текущему ремонту объектов озеленения общего пользования (бульвар Гагарина от пл.Дружбы до ул.Макаренко) согласно  Приложению № 1 к извещению № 31 от 13 авгус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21.09.2009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95 983 рубля 47 ко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1 от 13 авгус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5» авгус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59:00Z</dcterms:created>
  <dc:creator>tevelevadb</dc:creator>
  <dc:description/>
  <cp:keywords/>
  <dc:language>en-US</dc:language>
  <cp:lastModifiedBy>1</cp:lastModifiedBy>
  <cp:lastPrinted>2009-05-15T09:22:00Z</cp:lastPrinted>
  <dcterms:modified xsi:type="dcterms:W3CDTF">2009-08-13T02:59:00Z</dcterms:modified>
  <cp:revision>2</cp:revision>
  <dc:subject/>
  <dc:title>ЗАПРОС КОТИРОВОЧНОЙ ЦЕНЫ</dc:title>
</cp:coreProperties>
</file>