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 № ________,</w:t>
      </w:r>
    </w:p>
    <w:p>
      <w:pPr>
        <w:pStyle w:val="TextBody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текущему ремонту объектов озеленения общего пользования (бульвар Гагарина от пл.Дружбы до ул.Макарен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, в лице исполняющего обязанности  директора Власова Александра Ивановича,</w:t>
      </w:r>
      <w:r>
        <w:rPr>
          <w:rFonts w:cs="Times New Roman" w:ascii="Times New Roman" w:hAnsi="Times New Roman"/>
          <w:color w:val="000000"/>
        </w:rPr>
        <w:t xml:space="preserve">  действующего  на  основании приказа № 77-л от 03.08.2009г.,</w:t>
      </w:r>
      <w:r>
        <w:rPr>
          <w:rFonts w:cs="Times New Roman" w:ascii="Times New Roman" w:hAnsi="Times New Roman"/>
        </w:rPr>
        <w:t xml:space="preserve"> с одной стороны, и _______________________________________________  именуемое  в  дальнейшем  </w:t>
      </w:r>
      <w:r>
        <w:rPr>
          <w:rFonts w:cs="Times New Roman" w:ascii="Times New Roman" w:hAnsi="Times New Roman"/>
          <w:b/>
        </w:rPr>
        <w:t>ПОДРЯДЧИК,</w:t>
      </w:r>
      <w:r>
        <w:rPr>
          <w:rFonts w:cs="Times New Roman" w:ascii="Times New Roman" w:hAnsi="Times New Roman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й муниципальный контракт  заключается по итогам проведения запроса котировок цен № ___ (протокол №_____ от __________) победителем которого стал Подрядч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 настоящему контракту Заказчик поручает, а Подрядчик обязуется выполнить работы по текущему ремонту объектов озеленения общего пользования (бульвар Гагарина от пл.Дружбы до ул.Макаренк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1 – Состав и объем выполняемых работ по текущему ремонту объектов озеленения общего пользования (бульвар Гагарина от пл.Дружбы до ул.Макаренко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 3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-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локальный сметный расчет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иложение № 4 – форма донес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с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чало производства работ:  с момента заключения муниципально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21.09.20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 Стоимость работ составляет _______________________________________________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 , в т.ч.НДС, без дальнейшей инде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снованием для оплаты выполненных Подрядчиком объемов работ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Форма оплаты: безналичный ра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21.09.2009г.  после подписания сторонами акта выполненных работ (ф.КС-2) и справки о стоимости выполненных работ и затрат (ф.КС-3) и предоставления счета-фактуры или счета в течение 10 банковских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Работы по настоящему контракту финансируются из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Качество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3. Претензии Заказчика по выявленным дефектам и недостаткам объекта производства работ фиксируются письменно и  являются основанием для устранения дефектов и недостатков работ Подрядчиком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9. Подрядчик обязан выполнять предписания и письменные указания, в сроки указанные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0. Подрядчик обязан обеспечить участие  представителя Подрядчика на всех совещаниях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- присутствовать на объекте производства рабо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Заказ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2.Заказчик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3.  За не устранение выявленных дефектов и недостатков на объекте производства работ,  Заказ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ть устранения дефектов и недостатков работ Подрядчиком за свой сч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низить стоимость работ Подряд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8. Действие и прекращение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4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лице и.о.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 А.И.Вл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 директора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2009г.</w:t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от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и объем выполняемых работ по текущему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озеленения общего 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ульвар Гагарина от пл.Дружбы до ул.Макарен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2268"/>
      </w:tblGrid>
      <w:tr>
        <w:trPr>
          <w:trHeight w:val="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 поврежденных урн - 27 штук</w:t>
            </w:r>
          </w:p>
        </w:tc>
      </w:tr>
      <w:tr>
        <w:trPr>
          <w:trHeight w:val="47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работ: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- разборка асфальтобетонных покрытий и бетонных оснований с помощью отбойных  молотков.     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 поврежденных скамей -  28 штук</w:t>
            </w:r>
          </w:p>
        </w:tc>
      </w:tr>
      <w:tr>
        <w:trPr>
          <w:trHeight w:val="52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став работ: 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борка асфальтобетонных покрытий и бетонных  оснований с помощью отбойных  молотков</w:t>
            </w:r>
          </w:p>
          <w:p>
            <w:pPr>
              <w:pStyle w:val="Normal"/>
              <w:spacing w:lineRule="auto" w:line="240" w:before="0" w:after="200"/>
              <w:ind w:first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разборка стальных конструкций скамей. 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 урн - 28 штук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став работ для одной урны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ямы для установки и бетонирования стойки урны, размер ямы 0,6*0,3*0,4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урны с бетонированием стоек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 - 28 штук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став работ для одной скамьи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2-х ям для установки и бетонирования стоек  скамьи, размер ямы 0,8*0,3*0,4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Установка скамьи  с бетонированием стоек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ны (технические характеристики) – 28 шту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ы для мусора металлические (сталь не менее 2мм): объемом  60 литров, на двух металлических стойках, грунтовка и покраска урн (цвет черны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на шарни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мьи (технические характеристики) – 28 шту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поры: закладные (под бетонирование), металлические стойки ø 4,5 см. грунтованные и окрашены (цвет черный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ье: без спинки, Настил из деревянного бруса толщина 4 см, ширина 12- 15см с различными видами водоустойчивой обработки (пропитка). Габариты: длина - 200 см, ширина - 55 см, высота в пределах 42-48 с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возка строительного мусора на полигон ТБО для захоронения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оизводства и 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по текущему ремонту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вывозки демонтированных малых архитектурных форм согласовываются с Заказчиком. Схема установки малых архитектурных форм на объекте согласовываются с Заказчиком до начала производства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директора МБУ «Благоустройство Мотовилихинского района»</w:t>
        <w:tab/>
        <w:tab/>
        <w:tab/>
        <w:t>А.И.Вл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от 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ульвар Гагарина от пл.Дружбы до ул.Макарен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 по текущему ремонту объектов озеленения общего 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отовилихинского района г.Перми </w:t>
      </w:r>
      <w:r>
        <w:rPr>
          <w:rFonts w:cs="Times New Roman" w:ascii="Times New Roman" w:hAnsi="Times New Roman"/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9"/>
        <w:gridCol w:w="27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стоимости работ       (%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ованны места вывозки и схема установки малых архитектурных фор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урны и скамеек имеет отклонение от вертикали и горизонтал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материала по типу, марке, цвет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директора МБУ «Благоустройство Мотовилихинского района»</w:t>
        <w:tab/>
        <w:tab/>
        <w:tab/>
        <w:t>А.И.Вл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НЕС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, время и место нанесения ущерб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аткое описание нанесения ущерба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ры, принятые к устранению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.о.директора МБУ «Благоустройство Мотовилихинского района»  ___________ А.И.Вл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(должность) ______________________(расшифровка)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120" w:after="0"/>
      <w:ind w:firstLine="567"/>
      <w:jc w:val="both"/>
      <w:outlineLvl w:val="0"/>
    </w:pPr>
    <w:rPr>
      <w:rFonts w:ascii="Times New Roman" w:hAnsi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i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1">
    <w:name w:val="Основной текст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50:00Z</dcterms:created>
  <dc:creator>user</dc:creator>
  <dc:description/>
  <cp:keywords/>
  <dc:language>en-US</dc:language>
  <cp:lastModifiedBy>user</cp:lastModifiedBy>
  <cp:lastPrinted>2009-06-03T10:07:00Z</cp:lastPrinted>
  <dcterms:modified xsi:type="dcterms:W3CDTF">2009-08-11T11:20:00Z</dcterms:modified>
  <cp:revision>15</cp:revision>
  <dc:subject/>
  <dc:title/>
</cp:coreProperties>
</file>