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1-09</w:t>
        <w:br/>
        <w:t>рассмотрения и оценки котировочных заявок</w:t>
        <w:br/>
      </w:r>
      <w:r>
        <w:rPr/>
        <w:t>на закупку берец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13» августа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 xml:space="preserve">Микрюкова Ирина Алексеевна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берец (извещение №  01 от 31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31 июл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85000,0 (Двести восемьдесят пять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7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51"/>
        <w:gridCol w:w="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туральная кожа, цвет черный, подкладка гигроскопичная износостойкая, подошва ТЭП, борто-прошивная. Подносок усиленный из термопластичного материала (ТМ). Задник из ТМ жесткий. Супинатор металлический. </w:t>
            </w:r>
          </w:p>
          <w:p>
            <w:pPr>
              <w:pStyle w:val="Normal"/>
              <w:jc w:val="both"/>
              <w:rPr/>
            </w:pPr>
            <w:r>
              <w:rPr/>
              <w:t>Размеры с 35 по 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берец: в течение 10 (десят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Швейная палит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иль-Трей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ветла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2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иль-Трейд» и составила 279000,0  (Двести семьдесят дев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/>
        <w:t xml:space="preserve">10.1. Признать победителем в проведении запроса котировок ООО «Стиль-Трейд»  с ценой 279000,0  рублей котировочной заяв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И.А. Микрюкова</w:t>
      </w:r>
      <w:r>
        <w:rPr/>
        <w:t>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0" w:hanging="0"/>
        <w:rPr/>
      </w:pPr>
      <w:r>
        <w:rPr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1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13» августа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Швейная палитр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-тву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иль-Трейд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етс-твуе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ветлан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етс-твует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2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И.А. Микрюкова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01:00Z</dcterms:created>
  <dc:creator>Аида</dc:creator>
  <dc:description/>
  <cp:keywords/>
  <dc:language>en-US</dc:language>
  <cp:lastModifiedBy>Аида</cp:lastModifiedBy>
  <cp:lastPrinted>2009-08-13T09:06:00Z</cp:lastPrinted>
  <dcterms:modified xsi:type="dcterms:W3CDTF">2009-08-13T05:19:00Z</dcterms:modified>
  <cp:revision>6</cp:revision>
  <dc:subject/>
  <dc:title>ПРОТОКОЛ № 01</dc:title>
</cp:coreProperties>
</file>