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43"/>
        <w:gridCol w:w="4418"/>
      </w:tblGrid>
      <w:tr>
        <w:trPr>
          <w:trHeight w:val="2787" w:hRule="atLeast"/>
        </w:trPr>
        <w:tc>
          <w:tcPr>
            <w:tcW w:w="45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СОШ № 1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В.В.Филипович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  2009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0"/>
          <w:lang w:eastAsia="ru-RU"/>
        </w:rPr>
        <w:t xml:space="preserve">Изменение № 6/1 от 13августа 2009г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0"/>
          <w:lang w:eastAsia="ru-RU"/>
        </w:rPr>
        <w:t>в извещение № 6 от 06 августа 2009 г. о проведении запроса котирово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0"/>
          <w:lang w:eastAsia="ru-RU"/>
        </w:rPr>
        <w:t>на выполнение работ по текущему ремонту пол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0"/>
          <w:lang w:eastAsia="ru-RU"/>
        </w:rPr>
        <w:t>в  МОУ «СОШ № 16» г. Перми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pacing w:val="-4"/>
          <w:sz w:val="26"/>
          <w:szCs w:val="26"/>
          <w:lang w:eastAsia="ru-RU"/>
        </w:rPr>
      </w:pPr>
      <w:r>
        <w:rPr>
          <w:rFonts w:eastAsia="Times New Roman" w:cs="Times New Roman"/>
          <w:b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0"/>
          <w:lang w:eastAsia="ru-RU"/>
        </w:rPr>
        <w:t>МОУ «Средняя общеобразовательная школа № 16» г. Пер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 №6 от 06 августа 2009г.: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/>
      </w:pPr>
      <w:r>
        <w:rPr>
          <w:szCs w:val="24"/>
        </w:rPr>
        <w:t xml:space="preserve">Указанный срок представления Котировочных заявок  «до 17 часов 00 минут 13 августа 2009г.» читать в следующей редакции </w:t>
      </w:r>
      <w:r>
        <w:rPr>
          <w:b/>
          <w:szCs w:val="24"/>
        </w:rPr>
        <w:t>«до 17 часов 00 минут 17 августа 2009г.»</w:t>
      </w:r>
      <w:r>
        <w:rPr>
          <w:szCs w:val="24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left"/>
        <w:rPr>
          <w:b/>
          <w:b/>
          <w:spacing w:val="-4"/>
        </w:rPr>
      </w:pPr>
      <w:r>
        <w:rPr>
          <w:b/>
          <w:spacing w:val="-4"/>
        </w:rPr>
        <w:t>Внести изменения в Проект муниципального контракта (Приложение №3 к Извещению о проведении запроса котировок №6 от 06.08.2009г.):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заголовке «Муниципальный контракт №___ на выполнение работ текущему ремонту ограждения территории МОУ «СОШ №16» г. Перми» следует читать в следующей редакции: </w:t>
      </w:r>
      <w:r>
        <w:rPr>
          <w:b/>
          <w:szCs w:val="24"/>
        </w:rPr>
        <w:t>«Муниципальный контракт №___ на выполнение работ по текущему ремонту полов в МОУ «СОШ №16» г. Перми»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3 «Стоимость работ, порядок приёмки и оплаты»   п.3.6. «Оплата за фактически выполненные  Подрядчиком объёмы работ осуществляется заказчиком по безналичному расчёту в течение 30 (тридцати) банковских дней…»  читать в следующей редакции: </w:t>
      </w:r>
      <w:r>
        <w:rPr>
          <w:rFonts w:cs="Times New Roman" w:ascii="Times New Roman" w:hAnsi="Times New Roman"/>
          <w:b/>
          <w:sz w:val="24"/>
          <w:szCs w:val="24"/>
        </w:rPr>
        <w:t>«Оплата за фактически выполненные  Подрядчиком объёмы работ осуществляется заказчиком по безналичному расчёту в течение 5 (пяти) банковских дней…».</w:t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3">
    <w:name w:val="Стиль3 Знак Знак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9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Основной текст с отступом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3 Знак Знак"/>
    <w:next w:val="Xl40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14:00Z</dcterms:created>
  <dc:creator>и</dc:creator>
  <dc:description/>
  <cp:keywords/>
  <dc:language>en-US</dc:language>
  <cp:lastModifiedBy>опер2</cp:lastModifiedBy>
  <cp:lastPrinted>2009-08-12T12:06:00Z</cp:lastPrinted>
  <dcterms:modified xsi:type="dcterms:W3CDTF">2009-08-13T11:06:00Z</dcterms:modified>
  <cp:revision>14</cp:revision>
  <dc:subject/>
  <dc:title>СОГЛАСОВАНО</dc:title>
</cp:coreProperties>
</file>