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4"/>
        </w:rPr>
        <w:t>протокол № 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закупку медикаменто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       «13» августа 2009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Мальцев Михаил Алексеевич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 xml:space="preserve">                  (Фамилия, Имя, Отче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Емельянов Вячеслав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 xml:space="preserve">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 xml:space="preserve">                      (Фамилия, Имя, Отчество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Галк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</w:t>
      </w:r>
      <w:r>
        <w:rPr>
          <w:i/>
          <w:iCs/>
          <w:sz w:val="24"/>
          <w:szCs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убо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 xml:space="preserve">                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закупка медикаментов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 от «05» августа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 «05» августа 2009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30 400.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    спецификацие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Место доставки: 614107, г. Пермь, ул. Ким, 2, ГКБ № 4, аптека,1 этаж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иод поставки:  течение 3 календарных дня с момента заключения контракта.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045835" cy="930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2538"/>
                              <w:gridCol w:w="31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4 280.88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77 10.15 12.0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0 000.00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78 10.40 12.08.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73.2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2538"/>
                        <w:gridCol w:w="31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204 280.88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77 10.15 12.08.0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230 000.00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78 10.40 12.08.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04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3404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14090, г. Пермь, ул Лодыгина, 57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4 280,88 (Двести четыре тысячи двести восемьдесят руб, 88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40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ОО «Медиас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14000, г. Пермь, ул. Ленина, д. 84, кв. 1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0 000.00 (Двести тридцать тысяч руб, 0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556"/>
      </w:tblGrid>
      <w:tr>
        <w:trPr>
          <w:trHeight w:val="575" w:hRule="atLeast"/>
        </w:trPr>
        <w:tc>
          <w:tcPr>
            <w:tcW w:w="5640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56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Мальцев М.А</w:t>
            </w:r>
          </w:p>
        </w:tc>
      </w:tr>
      <w:tr>
        <w:trPr>
          <w:trHeight w:val="575" w:hRule="atLeast"/>
        </w:trPr>
        <w:tc>
          <w:tcPr>
            <w:tcW w:w="5640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556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640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5640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640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640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4556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0" w:gutter="0" w:header="0" w:top="750" w:footer="517" w:bottom="8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 w:val="false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СОК</cp:lastModifiedBy>
  <cp:lastPrinted>2009-05-13T10:03:00Z</cp:lastPrinted>
  <dcterms:modified xsi:type="dcterms:W3CDTF">2009-08-13T09:35:00Z</dcterms:modified>
  <cp:revision>2</cp:revision>
  <dc:subject/>
  <dc:title>ПРОТОКОЛ ОЦЕНКИ И СОПОСТАВЛЕНИЯ ЗАЯВОК НА УЧАСТИЕ В КОНКУРСЕ </dc:title>
</cp:coreProperties>
</file>