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8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рассмотрения заявок на участие в открытом аукционе </w:t>
      </w:r>
      <w:r>
        <w:rPr/>
        <w:t>на выполнение работ по капитальному ремонту подъездных дорог и тротуаров в рамках реализации  ведомственной целевой программы</w:t>
      </w:r>
    </w:p>
    <w:p>
      <w:pPr>
        <w:pStyle w:val="Normal"/>
        <w:jc w:val="center"/>
        <w:rPr/>
      </w:pPr>
      <w:r>
        <w:rPr/>
        <w:t>«Обустройство подходов к объектам социальной сферы</w:t>
      </w:r>
    </w:p>
    <w:p>
      <w:pPr>
        <w:pStyle w:val="Normal"/>
        <w:jc w:val="center"/>
        <w:rPr/>
      </w:pPr>
      <w:r>
        <w:rPr/>
        <w:t>в 2009-2011 годах».</w:t>
      </w:r>
    </w:p>
    <w:p>
      <w:pPr>
        <w:pStyle w:val="TextBody"/>
        <w:tabs>
          <w:tab w:val="clear" w:pos="708"/>
          <w:tab w:val="left" w:pos="720" w:leader="none"/>
        </w:tabs>
        <w:rPr>
          <w:bCs/>
        </w:rPr>
      </w:pPr>
      <w:r>
        <w:rPr/>
        <w:t>для</w:t>
      </w:r>
      <w:r>
        <w:rPr>
          <w:b/>
        </w:rPr>
        <w:t xml:space="preserve"> </w:t>
      </w:r>
      <w:r>
        <w:rPr/>
        <w:t>муниципального бюджетного учреждения «Благоустройство Свердловского района».</w:t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3» августа 2009 года</w:t>
        <w:br/>
        <w:t xml:space="preserve">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выполнение работ по капитальному ремонту подъездных дорог и тротуаров в рамках реализации  ведомственной целевой программы</w:t>
      </w:r>
    </w:p>
    <w:p>
      <w:pPr>
        <w:pStyle w:val="Normal"/>
        <w:rPr/>
      </w:pPr>
      <w:r>
        <w:rPr/>
        <w:t>«Обустройство подходов к объектам социальной сферы в 2009-2011 годах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/>
      </w:pPr>
      <w:r>
        <w:rPr/>
        <w:t>Телефон: (342) 241-08-0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1</w:t>
      </w:r>
      <w:r>
        <w:rPr/>
        <w:t xml:space="preserve"> - Выполнение работ по капитальному ремонту подъездных дорог по ведомственной целевой программе «Обустройство подходов к объектам социальной сферы в 2009-2011 годах» (МДОУ № 56, МДОУ № 69, МДОУ № 92, МДОУ № 142, МДОУ № 186, МДОУ № 245, МДОУ № 312, МДОУ № 321, МДОУ № 331, МДОУ № 418, МОУ СОШ № 42, МУ СРЦ «Радуга»)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 №  2</w:t>
      </w:r>
      <w:r>
        <w:rPr/>
        <w:t xml:space="preserve">  -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, МОУ СОШ № 61, МОУ СОШ № 76, МОУ СОШ № 77, МОУ СОШ № 82, МОУ СОШ № 96, МОУ СОШ № 99)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 №  3</w:t>
      </w:r>
      <w:r>
        <w:rPr/>
        <w:t xml:space="preserve">  - Выполнение работ по капитальному ремонту тротуаров по ведомственной целевой программе «Обустройство подходов к объектам социальной сферы в 2009-2011 годах» (МОУ СОШ № 124, МОУ ВСОШ № 5, МОУДОД «Центр детского творчества», МУЗ КМСЧ № 1, МУЗ МСЧ № 2, МУЗ МСЧ № 3)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 №  1</w:t>
      </w:r>
      <w:r>
        <w:rPr/>
        <w:t xml:space="preserve">  - 792 548 (Семьсот девяносто две тысячи пятьсот сорок восемь рублей) 0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 2</w:t>
      </w:r>
      <w:r>
        <w:rPr/>
        <w:t xml:space="preserve"> - 2 378 459 (Два миллиона триста семьдесят восемь тысяч четыреста пятьдесят девять рублей) 00 копеек.       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Лот № 3</w:t>
      </w:r>
      <w:r>
        <w:rPr/>
        <w:t>- 2 086 966 (Два миллиона восемьдесят шесть тысяч девятьсот шестьдесят шесть рублей) 00 копеек.</w:t>
      </w:r>
    </w:p>
    <w:p>
      <w:pPr>
        <w:pStyle w:val="Normal"/>
        <w:shd w:fill="FFFFFF" w:val="clear"/>
        <w:ind w:left="705" w:hanging="0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hd w:fill="FFFFFF" w:val="clear"/>
        <w:ind w:left="705" w:hanging="0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нтек 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9, оф.1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 ул.Пушкарская,138-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г.Пермь, ул.Карпинского,8а,оф.3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а/я 76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оммунистическая,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7, г.Пермь, ул.Волочаевская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.Хасана,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Екатеринбург, ул.Малышева,1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онова,10-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Мира,69,26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нтек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544"/>
        <w:gridCol w:w="1559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1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ведения о качестве выполняемых работ»  не соответствуют требованиям аукционной документации (по            сроку выполнения, месту выполнения предлагаемых работ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1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.4. ч. 2.1.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 Допустить к участию</w:t>
      </w:r>
      <w:r>
        <w:rPr>
          <w:sz w:val="22"/>
          <w:szCs w:val="22"/>
        </w:rPr>
        <w:t xml:space="preserve"> в открытом аукционе </w:t>
      </w:r>
      <w:r>
        <w:rPr>
          <w:b/>
          <w:sz w:val="22"/>
          <w:szCs w:val="22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нтек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544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 «Сведения о качестве выполняемых работ»  не соответствует требованиям аукционной документации (по            сроку выполнения, месту выполнения предлагаемых работ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.4. ч. 2.1.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Допустить к участию</w:t>
      </w:r>
      <w:r>
        <w:rPr/>
        <w:t xml:space="preserve"> в открытом аукционе </w:t>
      </w:r>
      <w:r>
        <w:rPr>
          <w:b/>
        </w:rPr>
        <w:t>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нтек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вгений 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тоте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</w:t>
      </w:r>
      <w:r>
        <w:rPr>
          <w:b/>
        </w:rPr>
        <w:t>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418"/>
        <w:gridCol w:w="992"/>
        <w:gridCol w:w="3544"/>
        <w:gridCol w:w="1842"/>
        <w:gridCol w:w="7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нсалтин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 ч.2.2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 «Сведения о качестве выполняемых работ»  не соответствует требованиям аукционной документации (по            сроку выполнения, месту выполнения предлагаемых работ)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.4. ч. 2.1. разд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0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17:00Z</dcterms:created>
  <dc:creator>ump15</dc:creator>
  <dc:description/>
  <cp:keywords/>
  <dc:language>en-US</dc:language>
  <cp:lastModifiedBy>Admin</cp:lastModifiedBy>
  <cp:lastPrinted>2009-08-13T13:08:00Z</cp:lastPrinted>
  <dcterms:modified xsi:type="dcterms:W3CDTF">2009-08-13T09:27:00Z</dcterms:modified>
  <cp:revision>8</cp:revision>
  <dc:subject/>
  <dc:title>ПРОТОКОЛ № 01/03-07</dc:title>
</cp:coreProperties>
</file>