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3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оставку медицинской мебели для МУЗ «ГКП № 4»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3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оставка медицинской мебели для МУЗ «ГКП № 4» (извещение № 30 от «05» августа 2009 года, размещено на официальном сайте «Администрация города Перми» (www.gorodperm.ru) в сети Интернет «05» августа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9 000 (Двадцать девять тысяч) рублей 00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оставляемая медицинская мебель должна отвечать требованиям, указанным в техническом задании</w:t>
      </w:r>
      <w:r>
        <w:rPr/>
        <w:t>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664"/>
        <w:gridCol w:w="1967"/>
        <w:gridCol w:w="1309"/>
      </w:tblGrid>
      <w:tr>
        <w:trPr>
          <w:trHeight w:val="47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.п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шт.</w:t>
            </w:r>
          </w:p>
        </w:tc>
      </w:tr>
      <w:tr>
        <w:trPr>
          <w:trHeight w:val="155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ик процедурный передвижной с тремя полками. Каркас изготовлен из стальных труб. Полки из нержавеющей стали. Колеса самоориентирующиеся импорттые d=50 мм., из немаркой серой резины. Номинальная распределенная нагрузка-не более 50 кг., масса не более 20 кг. Габаритные размеры 640*420*89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 или светло сер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268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ик процедурный передвижной с тремя полками. Каркас изготовлен из стальных труб. Полки из стекла. Колеса самоориентирующиеся импортные d=50 мм., из немаркой серой резины. Номинальная распределенная нагрузка-не более 50 кг., масса не более 20 кг. Габаритные размеры 640*420*89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 или светло сер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87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манипуляционный. Каркас изготовлен из стального профиля, покрыт порошковой краской. Столешница из нержавеющей стали. Телескопическое устройство каркаса с регулировкой высоты от 900 до 1250 мм. Колесные опоры самоориентирующиеся d=50 мм. Из немаркой серой резины. Номинальная распределенная нагрузка 20 кг. Масса не более 12 кг. Габаритные размеры 600*400*900-125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 или светло сер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8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металлический двухсекционный, однодверный. Изготовлен из листовой стали толщиной 0,8 мм, покрытой экологически-чистой эпоксидной полимерно-порошковой краской. Верхняя секция с дверцей и двумя полками из стекла. Нижняя секция с дверцей и двумя полками из металла. Дверцы оборудованы металлическая-замком, стеклянная-магнитной защелкой. Опоры регулируемые, винтовые. Масса не более 35 кг. Габаритные размеры 570*320*1655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ый или  светло серый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540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урет лабораторный на пневмопружине. Каркас из хромированного стального профиля. Колеса самоориентирующиеся d=50 мм. Обивка сиденья из искуственной кожи с поролоновойподкладкой. Регулировка по высоте с помощью пневмопружины. Масса не более 10 кг. Диаметр основапния 560 мм. Высота регулируется от 480 до 620 мм.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медицинской мебели: поликлиника № 1 МУЗ «ГКП № 4» по ул. Шоссе Космонавтов, д. 108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ставки медицинской мебели: в течение 3 календарных дней с момента заключения муниципального контрак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Гарантия на медицинскую мебель – не менее 24 мес. с момента поставки.</w:t>
      </w:r>
    </w:p>
    <w:p>
      <w:pPr>
        <w:pStyle w:val="Normal"/>
        <w:numPr>
          <w:ilvl w:val="0"/>
          <w:numId w:val="7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доставку, сборку мебели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 </w:t>
      </w:r>
    </w:p>
    <w:p>
      <w:pPr>
        <w:pStyle w:val="Normal"/>
        <w:numPr>
          <w:ilvl w:val="0"/>
          <w:numId w:val="7"/>
        </w:numPr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Оплата медицинской мебели будет произведена безналичным перечислением денежных средств по факту поставки в срок до 31 декабря 2009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kern w:val="2"/>
          <w:sz w:val="24"/>
          <w:szCs w:val="24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Е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9 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6-к от 11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8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9-к от 12.08.2009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трова Е.А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Медуниверсал-М» и составила 27800 (Двадцать семь тысяч восемьсот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</w:t>
      </w:r>
      <w:r>
        <w:rPr>
          <w:bCs/>
          <w:kern w:val="2"/>
          <w:sz w:val="24"/>
          <w:szCs w:val="24"/>
        </w:rPr>
        <w:t>Медуниверсал-М», юридический адрес: 614033, г. Пермь, ул. Куйбышева, 130;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фактический адрес: 614094, г. Пермь, ул. Челюскинцев, 13; телефон: 224-33-20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27800 (Двадцать семь тысяч восемьсот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ИП Петрова Е.А., адрес регистрации: 614087, г. Пермь, ул. Вавилова, 19-99; адрес проживания: 614087, г. Пермь, ул. Вавилова, 19-99; телефон: 238-00-40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29 000 (Двадцать девять тысяч) рублей 00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13T04:39:00Z</dcterms:modified>
  <cp:revision>12</cp:revision>
  <dc:subject/>
  <dc:title>ПРОТОКОЛ ОЦЕНКИ И СОПОСТАВЛЕНИЯ ЗАЯВОК НА УЧАСТИЕ В КОНКУРСЕ </dc:title>
</cp:coreProperties>
</file>