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mallCaps/>
          <w:sz w:val="24"/>
          <w:szCs w:val="24"/>
          <w:u w:val="single"/>
        </w:rPr>
      </w:pPr>
      <w:r>
        <w:rPr>
          <w:smallCaps/>
          <w:sz w:val="24"/>
          <w:szCs w:val="24"/>
          <w:u w:val="single"/>
        </w:rPr>
        <w:t xml:space="preserve">протокол № 24 рассмотрения и оценки котировочных заявок </w:t>
      </w:r>
    </w:p>
    <w:p>
      <w:pPr>
        <w:pStyle w:val="Normal"/>
        <w:spacing w:lineRule="auto" w:line="360"/>
        <w:jc w:val="center"/>
        <w:rPr>
          <w:smallCaps/>
          <w:sz w:val="24"/>
          <w:szCs w:val="24"/>
          <w:u w:val="single"/>
        </w:rPr>
      </w:pPr>
      <w:r>
        <w:rPr>
          <w:smallCaps/>
          <w:sz w:val="24"/>
          <w:szCs w:val="24"/>
          <w:u w:val="single"/>
        </w:rPr>
        <w:t xml:space="preserve">для субъектов малого предпринимательства </w:t>
      </w:r>
    </w:p>
    <w:p>
      <w:pPr>
        <w:pStyle w:val="Normal"/>
        <w:spacing w:lineRule="auto" w:line="360"/>
        <w:jc w:val="center"/>
        <w:rPr/>
      </w:pPr>
      <w:r>
        <w:rPr>
          <w:smallCaps/>
          <w:sz w:val="24"/>
          <w:szCs w:val="24"/>
          <w:u w:val="single"/>
        </w:rPr>
        <w:t>на поставку кресла гинекологического для МУЗ «ГКП № 4».</w:t>
      </w:r>
    </w:p>
    <w:p>
      <w:pPr>
        <w:pStyle w:val="Normal"/>
        <w:tabs>
          <w:tab w:val="clear" w:pos="720"/>
          <w:tab w:val="left" w:pos="9234" w:leader="none"/>
        </w:tabs>
        <w:spacing w:lineRule="auto" w:line="360"/>
        <w:jc w:val="center"/>
        <w:rPr>
          <w:smallCaps/>
          <w:sz w:val="24"/>
          <w:szCs w:val="24"/>
          <w:u w:val="single"/>
        </w:rPr>
      </w:pPr>
      <w:r>
        <w:rPr>
          <w:smallCaps/>
          <w:sz w:val="24"/>
          <w:szCs w:val="24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spacing w:lineRule="auto" w:line="360"/>
        <w:rPr>
          <w:smallCaps/>
          <w:sz w:val="24"/>
          <w:szCs w:val="24"/>
          <w:u w:val="single"/>
        </w:rPr>
      </w:pPr>
      <w:r>
        <w:rPr>
          <w:smallCaps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13» августа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льников А. 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поставка кресла гинекологического для МУЗ «ГКП № 4» (извещение № 31 от «05» августа 2009 года, размещено на официальном сайте «Администрация города Перми» (www.gorodperm.ru) в сети Интернет «05» августа 2009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27 000 (Двадцать семь тысяч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, полученные от предпринимательской и иной приносящей доход деятельност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Поставляемое кресло гинекологическое должно быть новым, не бывшим в употреблении и соответствовать по качеству установленным ГОСТам, ОСТам, ТУ, иметь сертификаты соответстви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Поставляемое кресло гинекологическое должно отвечать требованиям, указанным в техническом задани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664"/>
        <w:gridCol w:w="1967"/>
        <w:gridCol w:w="1309"/>
      </w:tblGrid>
      <w:tr>
        <w:trPr>
          <w:trHeight w:val="63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ве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шт.</w:t>
            </w:r>
          </w:p>
        </w:tc>
      </w:tr>
      <w:tr>
        <w:trPr>
          <w:trHeight w:val="292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ресло гинекологическое. Каркас и рамы из стального профиля и листа. Съемные подколенные опоры, регулируемые по высоте. Обивка секций и опор полумягкая, устойчивая к истиранию и воздействию дезинфицирующих средств. Опоры для рук из стальной трубы. Откидная ступенька из стальной трубы и ламинированной ДСП. Гинекологический лоток съемный. Основание на регулируемых ножках. Регулировка углов наклона: спинной секции от 0 до 60 градусов бесступенчатая, на пневмопружине; сиденья- от 0 до 10 градусов, ступенчатая, при помощи механизма Ростомат. Номинальная нагрузка 110 кг., допустимая нагрузка до 160 кг. Масса не более 60 кг. Габаритные размеры 1450*560*90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кресла гинекологического: поликлиника № 1 МУЗ «ГКП № 4» по ул. Шоссе Космонавтов, д. 108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 кресла гинекологического: в течение 3 календарных дней с момента заключения муниципального контракта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Гарантия на кресло гинекологическое – не менее 24 мес. с момента поставк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цену товаров (работ, услуг) должны быть</w:t>
      </w:r>
      <w:r>
        <w:rPr>
          <w:bCs/>
          <w:kern w:val="2"/>
          <w:sz w:val="24"/>
          <w:szCs w:val="24"/>
        </w:rPr>
        <w:t xml:space="preserve"> включены затраты </w:t>
      </w:r>
      <w:r>
        <w:rPr>
          <w:sz w:val="24"/>
          <w:szCs w:val="24"/>
        </w:rPr>
        <w:t xml:space="preserve">на доставку, сборку кресла гинекологического,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Оплата кресла гинекологического будет произведена безналичным перечислением денежных</w:t>
      </w:r>
      <w:r>
        <w:rPr>
          <w:bCs/>
          <w:kern w:val="2"/>
          <w:sz w:val="24"/>
          <w:szCs w:val="24"/>
        </w:rPr>
        <w:t xml:space="preserve"> средств по факту поставки в срок до 31 декабря 2009 год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>Участниками размещения заказа могут быть только субъекты малого предпринимательства. Данные лица должны соответствовать требованиям, установленным для субъектов малого предпринимательства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Cs/>
          <w:kern w:val="2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Cs/>
          <w:kern w:val="2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Cs/>
          <w:kern w:val="2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«Киль-Прикамье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5 39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5-к от 11.08.2009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трова Е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7-к от 11.08.2009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</w:t>
      </w:r>
      <w:r>
        <w:rPr/>
        <w:t>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«Киль-Прикамье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трова Е.А.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ИП Петрова Е.А. и составила 25200 (Двадцать пять тысяч двести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 ИП Петрова Е.А., адрес регистрации: 614087, г. Пермь, ул. Вавилова, 19-99; адрес проживания: 614087, г. Пермь, ул. Вавилова, 19-99; телефон: 238-00-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 25200 (Двадцать пять тысяч двести) рублей 00 копеек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ЗАО «Компания «Киль-Прикамье», юридический адрес: 614064, г. Пермь, ул. Г. Хасана, д. 37, А/Б; фактический (почтовый) адрес: 614064, г. Пермь, а/я 2031; телефон: 249-86-66, 249-86-80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         </w:t>
      </w:r>
      <w:r>
        <w:rPr>
          <w:bCs/>
          <w:kern w:val="2"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>25 390 (Двадцать пять тысяч триста девяносто) рублей 00 коп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1:07:00Z</dcterms:created>
  <dc:creator>Институт госзакупок РАГС</dc:creator>
  <dc:description/>
  <cp:keywords/>
  <dc:language>en-US</dc:language>
  <cp:lastModifiedBy>comp</cp:lastModifiedBy>
  <cp:lastPrinted>2009-07-23T10:27:00Z</cp:lastPrinted>
  <dcterms:modified xsi:type="dcterms:W3CDTF">2009-08-13T05:16:00Z</dcterms:modified>
  <cp:revision>14</cp:revision>
  <dc:subject/>
  <dc:title>ПРОТОКОЛ ОЦЕНКИ И СОПОСТАВЛЕНИЯ ЗАЯВОК НА УЧАСТИЕ В КОНКУРСЕ </dc:title>
</cp:coreProperties>
</file>