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Извещение № 13 от 13 августа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009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проведении запроса котировок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 приобретение парапетной плит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56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Муниципальное бюджетное учреждение «Благоустройство Ленинского района» (614000, г. Пермь, ул. Кирова,61, каб. № 8, контактный телефон 233-55-63) предусматривает закупить способом запроса котировки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 приобретение парапетной пли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5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5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сто оказания услуг: город Пермь, сквер Уральских Добровольце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56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 01 сентября 2009г. по 15 сентября 2009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5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56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93 006,97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56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  25 августа 2009г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 Заявки, предоставленные после 16:00 ч. 25 августа 2009г., к рассмотрению не принимаются. Заседание котировочной комиссии по рассмотрению заявок состоится 26 августа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5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5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56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сем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протокола рассмотрения и оценки котировочных заявок, заключить с заказчиком муниципальный контракт на приобретение парапетной плиты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5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я: 1. Техническое задание</w:t>
      </w:r>
    </w:p>
    <w:p>
      <w:pPr>
        <w:pStyle w:val="Normal"/>
        <w:tabs>
          <w:tab w:val="clear" w:pos="709"/>
          <w:tab w:val="left" w:pos="165" w:leader="none"/>
          <w:tab w:val="left" w:pos="1275" w:leader="none"/>
        </w:tabs>
        <w:ind w:left="-30" w:right="0" w:firstLine="135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 Форма котировочной заявки </w:t>
      </w:r>
    </w:p>
    <w:p>
      <w:pPr>
        <w:pStyle w:val="Normal"/>
        <w:tabs>
          <w:tab w:val="clear" w:pos="709"/>
          <w:tab w:val="left" w:pos="165" w:leader="none"/>
          <w:tab w:val="left" w:pos="1275" w:leader="none"/>
        </w:tabs>
        <w:ind w:left="-30" w:right="0" w:firstLine="135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7027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7027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7027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4999" w:leader="none"/>
        </w:tabs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Зам. директора </w:t>
      </w:r>
    </w:p>
    <w:p>
      <w:pPr>
        <w:pStyle w:val="Normal"/>
        <w:tabs>
          <w:tab w:val="clear" w:pos="709"/>
          <w:tab w:val="left" w:pos="14999" w:leader="none"/>
        </w:tabs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БУ «Благоустройство Ленинского района»                                                                  С.В. Исай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lastPrinted>2009-05-19T15:49:00Z</cp:lastPrinted>
  <cp:revision>0</cp:revision>
  <dc:subject/>
  <dc:title/>
</cp:coreProperties>
</file>