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2124" w:firstLine="708"/>
        <w:rPr/>
      </w:pPr>
      <w:r>
        <w:rPr>
          <w:b/>
          <w:bCs/>
          <w:sz w:val="27"/>
          <w:szCs w:val="27"/>
        </w:rPr>
        <w:t>Муниципальный контракт</w:t>
      </w:r>
      <w:r>
        <w:rPr>
          <w:b/>
          <w:bCs/>
        </w:rPr>
        <w:t xml:space="preserve"> №____</w:t>
      </w:r>
    </w:p>
    <w:p>
      <w:pPr>
        <w:pStyle w:val="Style16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г. Пермь                                                                                                                       «___»  ______________ 2009г</w:t>
      </w:r>
      <w:r>
        <w:rPr>
          <w:sz w:val="18"/>
          <w:szCs w:val="1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___________________________, именуемое в дальнейшем </w:t>
      </w:r>
      <w:r>
        <w:rPr>
          <w:rFonts w:cs="Times New Roman" w:ascii="Times New Roman" w:hAnsi="Times New Roman"/>
          <w:b/>
          <w:bCs/>
        </w:rPr>
        <w:t>«Поставщик»</w:t>
      </w:r>
      <w:r>
        <w:rPr>
          <w:rFonts w:cs="Times New Roman" w:ascii="Times New Roman" w:hAnsi="Times New Roman"/>
        </w:rPr>
        <w:t xml:space="preserve">, в лице ___________________ , действующего на основании _____________, с другой стороны, заключили настоящий муниципальный контракт, далее контракт, о нижеследующем: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</w:p>
    <w:p>
      <w:pPr>
        <w:pStyle w:val="Style15"/>
        <w:ind w:left="360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Согласно распоряжения директора МБУ «Благоустройство Ленинского района» от «07» августа 2009г. № 57-р  «О проведении котировок», решения котировочной комиссии (протокол от «__» ________ 2009г.) и на основании настоящего Муниципального контракта </w:t>
      </w:r>
      <w:r>
        <w:rPr>
          <w:b/>
          <w:sz w:val="22"/>
          <w:szCs w:val="22"/>
        </w:rPr>
        <w:t xml:space="preserve">Поставщик обязуется поставить Заказчику парапетные плиты </w:t>
      </w:r>
      <w:r>
        <w:rPr>
          <w:sz w:val="22"/>
          <w:szCs w:val="22"/>
        </w:rPr>
        <w:t>(далее – продукцию)</w:t>
      </w:r>
      <w:r>
        <w:rPr>
          <w:b/>
          <w:sz w:val="22"/>
          <w:szCs w:val="22"/>
        </w:rPr>
        <w:t xml:space="preserve"> на ограждение сквера Уральских Добровольцев г. Перми, </w:t>
      </w:r>
      <w:r>
        <w:rPr>
          <w:sz w:val="22"/>
          <w:szCs w:val="22"/>
        </w:rPr>
        <w:t>в соответствии со Спецификацией (приложение №1 к контракту), а Заказчик принять и оплатить продукцию в соответствии с Протоколом согласования договорной цены (приложение №2 к контракту)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ab/>
        <w:tab/>
        <w:tab/>
        <w:tab/>
        <w:t xml:space="preserve">       </w:t>
      </w:r>
      <w:r>
        <w:rPr>
          <w:b/>
        </w:rPr>
        <w:t>2. Условия поставки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1. Поставщик обязуется поставить Заказчику продукцию в срок до «___» ___________2009г.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 xml:space="preserve">2.2. Изготовление, приемка и оценка качества продукции осуществляется в полном соответствии со стандартами, техническими условиями и требованиями Инструкций о порядке приемки продукции производственно-технического назначения № П-6 от 15.06.65г. и № П-7от 25.04.66г. с изменениями от 22.10.1997г. 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С каждым комплектом продукции поставляется  соответствующий сертификат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3. Упаковка продукции должна обеспечивать её сохранность при транспортировке и хранении.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>2.4. Продукция доставляется Поставщиком на склад Заказчика по адресу: г. Пермь, ул. Кирова, 61, либо в соответствии с отгрузочной разнарядкой иному грузополучателю автомобильным транспортом Поставщика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ab/>
        <w:tab/>
        <w:tab/>
      </w:r>
      <w:r>
        <w:rPr>
          <w:b/>
        </w:rPr>
        <w:t>3. Стоимость контракта и порядок расчетов</w:t>
      </w:r>
    </w:p>
    <w:p>
      <w:pPr>
        <w:pStyle w:val="Style16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>3.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Стоимость настоящего муниципального контракта (поставок по нему), формируется на основании котировочной заявки (цены) Подрядчика, отражается им в Спецификации на поставку продукции (приложение №1) и составляет ____________________________________  руб. ___ коп. с учетом НДС. 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2.Указанная в п. 3.1 цена контракта включает в себя НДС, транспортные расходы по доставке продукции до Заказчика, а также стоимость тары и иные расходы Поставщика, связанные с выполнением условий настоя</w:t>
        <w:softHyphen/>
        <w:t>щего договора.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>3.3. Продукция оплачивается Заказчиком в строгом соответствии с объемами и источниками выделенных бюджетных ассигнований по ценам, отраженным в протоколе согласования договорной (заявленной в котировке) цены (приложение №2 к настоящему контракту)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4. Оплата производится в безналичном порядке, путем перечисления денежных средств на расчетный счет Поставщика в течение 10 дней со дня подписания сторонами акта сдачи-приемки продукции, поставленной в полном договорном объеме.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>3.5. Цена продукции на период действия Муниципального контракта является фиксированной и пересмотру  не подлежит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sz w:val="22"/>
          <w:szCs w:val="22"/>
        </w:rPr>
        <w:tab/>
        <w:tab/>
        <w:t xml:space="preserve">                          </w:t>
      </w:r>
      <w:r>
        <w:rPr>
          <w:b/>
        </w:rPr>
        <w:t>4. Обязательства сторон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>4.1. Поставщик обязуется: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1.1.Поставить продукцию в соответствии с условиями настоящего Муниципального контракта.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>4.1.2. В письменной форме известить Заказчика о готовности продукции к отгрузке не позднее чем за 3(три) дня до даты её плановой поставки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1.3. Поставщик гарантирует соответствие поставляемой продукции техническим условиям и стандартам, при её правильном использовании и хранении и несет все расходы по замене или ремонту дефектной продукции, выявленной Заказчиком в течение гарантийного срока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1.4. Поставщик устанавливает на поставленную им продукцию гарантийный срок – 2(два) календарных года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обязуется: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2.1. Принять и оплатить продукцию в соответствии с условиями настоящего Муниципального контракта.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>4.2.2. В течении 2-х дней после получения извещения Поставщика о готовности продукции к отгрузке и не позднее 1(одного) дня до наступления планового периода поставки, отправить Поставщику отгрузочную разнарядку, в случае наличия потребности произвести отгрузку в адрес иного грузополучателя на территории г. Перми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Поставщик по согласованию с Заказчиком имеет право отгрузить продукцию досрочно. 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ab/>
        <w:tab/>
        <w:tab/>
        <w:t xml:space="preserve">        </w:t>
      </w:r>
      <w:r>
        <w:rPr>
          <w:b/>
        </w:rPr>
        <w:t>5. Порядок приемки продукции</w:t>
      </w:r>
    </w:p>
    <w:p>
      <w:pPr>
        <w:pStyle w:val="Style16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 xml:space="preserve">5.1. Заказчик осуществляет приемку продукции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участием Поставщика в течение 1-2-х дней после фактического поступления продукции Заказчику (грузополучателю). По окончании приемки продукции Стороны подписывают акт сдачи-прием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приеме  поставленной продукции Заказчик проверяет её соответствие сведениям, указанным в транс</w:t>
        <w:softHyphen/>
        <w:t>портных и сопроводительных документах (включая настоящий контракт) по наименованию, количеству, ассортименту и качеству.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ab/>
        <w:t>В случае выявления несоответствия поставляемой продукции условиям  настоящего  контракта (спецификации), Заказчик немедленно уведомляет об этом Поставщика, составляет акт устранения недостатков (предписание) и направляет его Поставщику.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ab/>
        <w:t>Поставщик обязан в течение 2-х дней с момента получения указанного акта (предписания) устранить выявленные недостатки за свой счет.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>5.2. Датой  поставки продукции считается дата подписания Сторонами акта сдачи-приемки поставленной продукции или акта устранения недостатков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ab/>
        <w:tab/>
        <w:tab/>
      </w:r>
      <w:r>
        <w:rPr/>
        <w:t xml:space="preserve">              </w:t>
      </w:r>
      <w:r>
        <w:rPr>
          <w:b/>
        </w:rPr>
        <w:t>6. Ответственность сторон</w:t>
      </w:r>
      <w:r>
        <w:rPr/>
        <w:tab/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При нарушении сроков поставки Поставщик уплачивает Заказчику пеню в размере 0,1% стоимости не поставленной в срок (недопоставленной) продукции за каждый день просрочки. 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>6.2. При несоблюдении предусмотренных настоящим контрактом сроков</w:t>
        <w:tab/>
        <w:t xml:space="preserve"> платежей Заказчик уплачивает Поставщику пени в размере 0,1% не перечисленной в срок суммы за каждый день просрочки, но не более 10% указанной суммы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.3. Заказчик не несет ответственности за несвоевременную оплату поставленной продукции, связанную с несвоевременным поступлением  средств из бюджета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.4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.5. Уплата неустойки не освобождает Стороны от исполнения обязательств или устранения нарушений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  <w:r>
        <w:rPr>
          <w:b/>
          <w:bCs/>
          <w:sz w:val="24"/>
          <w:szCs w:val="24"/>
        </w:rPr>
        <w:t>7. Порядок рассмотрения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или разногласия, возникающие между Сторонами по настоящему контракту или в связи с ним, разрешаются путем переговоров между ни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В случае невозможности разрешения разногласий путем переговоров, они подлежат рассмотрению в арбитражном суде согласно установленному законодательством Российской Федерации порядк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sz w:val="24"/>
          <w:szCs w:val="24"/>
        </w:rPr>
        <w:t>8. Порядок изменения и расторжения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Любые изменения и дополнения к настоящему контракту имеют силу только в том случае, если они оформлены в письменном виде и подписаны обеими его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Досрочное расторжение контракта может иметь место по соглашению Сторон, либо на основаниях, предусмотренных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9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Настоящий контракт вступает в силу с момента его подписания Сторонами</w:t>
        <w:tab/>
        <w:t>и продолжает действовать до «__» сентябр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В случае изменения у какой-либо из Сторон юридического адреса, названия, банковских  реквизитов и прочего она обязана в течение 10 (десяти) дней письменно известить об этом другую Сторону.</w:t>
      </w:r>
    </w:p>
    <w:p>
      <w:pPr>
        <w:pStyle w:val="Normal"/>
        <w:jc w:val="both"/>
        <w:rPr/>
      </w:pPr>
      <w:r>
        <w:rPr>
          <w:sz w:val="22"/>
          <w:szCs w:val="22"/>
        </w:rPr>
        <w:t>9.3. Основания расторжения и прекращения настоящего договора определяются в соответствии с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договор составлен в 2 экземплярах - по одному экземпляру у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5. Неотъемлемой частью настоящего контракта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ложение №1. Спецификация на поставку проду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ложение №2. Протокол согласования договорной цены.</w:t>
      </w:r>
    </w:p>
    <w:p>
      <w:pPr>
        <w:pStyle w:val="Normal"/>
        <w:ind w:left="2124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24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0. Адреса и реквизиты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                                                                  Поставщик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59690</wp:posOffset>
                </wp:positionV>
                <wp:extent cx="6365875" cy="1849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ООО 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614___,г.Пермь, ул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___, г. Пермь, ул.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45.6pt;mso-wrap-distance-left:0pt;mso-wrap-distance-right:9.05pt;mso-wrap-distance-top:0pt;mso-wrap-distance-bottom:0pt;margin-top:4.7pt;mso-position-vertical-relative:text;margin-left:-13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ООО «______________________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614___,г.Пермь, ул.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___, г. Пермь, ул. 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 xml:space="preserve"> __________________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</w:r>
    </w:p>
    <w:tbl>
      <w:tblPr>
        <w:tblW w:w="96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2"/>
        <w:gridCol w:w="3785"/>
        <w:gridCol w:w="1087"/>
        <w:gridCol w:w="1625"/>
        <w:gridCol w:w="1656"/>
      </w:tblGrid>
      <w:tr>
        <w:trPr>
          <w:trHeight w:val="1632" w:hRule="atLeast"/>
        </w:trPr>
        <w:tc>
          <w:tcPr>
            <w:tcW w:w="9605" w:type="dxa"/>
            <w:gridSpan w:val="5"/>
            <w:tcBorders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>«</w:t>
            </w: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Согласовано»:                                                                                   «Утверждаю»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_______________                                                                                 ________________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«__» ________2009г.                                                                         «__» _________ 2009г.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Спецификация поставки Ж/Б плит на ограждение сквера Уральских Добровольцев</w:t>
            </w:r>
          </w:p>
        </w:tc>
      </w:tr>
      <w:tr>
        <w:trPr>
          <w:trHeight w:val="290" w:hRule="atLeast"/>
        </w:trPr>
        <w:tc>
          <w:tcPr>
            <w:tcW w:w="523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</w:rPr>
              <w:t>Марка, поз.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</w:rPr>
              <w:t>За ед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</w:rPr>
              <w:t>Сумма с доставкой, руб.</w:t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Ограждение 1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10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6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Ограждение 2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10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8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3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Ограждение 3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10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6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Ограждение 4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10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6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11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Ограждение 5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10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85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Ограждение 6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10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85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5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Итого с НДС: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5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37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Составил:                             _______________________  </w:t>
            </w:r>
          </w:p>
        </w:tc>
        <w:tc>
          <w:tcPr>
            <w:tcW w:w="4368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960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роверил:                            _______________________</w:t>
            </w:r>
          </w:p>
        </w:tc>
      </w:tr>
    </w:tbl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Style16"/>
        <w:spacing w:before="0" w:after="0"/>
        <w:jc w:val="both"/>
        <w:rPr/>
      </w:pPr>
      <w:r>
        <w:rPr>
          <w:rFonts w:cs="Courier New" w:ascii="Courier New" w:hAnsi="Courier New"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>Приложение №2 к</w:t>
      </w:r>
    </w:p>
    <w:p>
      <w:pPr>
        <w:pStyle w:val="Style16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 xml:space="preserve">         Муниципальному контракту № ____</w:t>
      </w:r>
    </w:p>
    <w:p>
      <w:pPr>
        <w:pStyle w:val="Style16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 xml:space="preserve">            от  «___» __________2009г.</w:t>
      </w:r>
    </w:p>
    <w:p>
      <w:pPr>
        <w:pStyle w:val="Style16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6"/>
        <w:spacing w:before="0" w:after="0"/>
        <w:jc w:val="both"/>
        <w:rPr/>
      </w:pPr>
      <w:r>
        <w:rPr>
          <w:bCs/>
          <w:sz w:val="20"/>
          <w:szCs w:val="20"/>
        </w:rPr>
        <w:tab/>
        <w:t xml:space="preserve">               </w:t>
      </w:r>
      <w:r>
        <w:rPr>
          <w:b/>
          <w:bCs/>
        </w:rPr>
        <w:t>ПРОТОКОЛ СОГЛАСОВАНИЯ ДОГОВОРНОЙ ЦЕНЫ</w:t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Мы, нижеподписавшиеся, от лица Заказчика  директор МБУ «Благоустройство Ленинского района» </w:t>
      </w:r>
      <w:r>
        <w:rPr>
          <w:b/>
          <w:bCs/>
        </w:rPr>
        <w:t>Пивнев Сергей Васильевич</w:t>
      </w:r>
      <w:r>
        <w:rPr>
          <w:bCs/>
        </w:rPr>
        <w:t xml:space="preserve"> и от лица Поставщика  ________________________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_____________________________________ , удостоверяем, что Сторонами достигнуто соглашение о размере договорных цен на нижеследующие единицы продукции  и полный объем поставки по муниципальному контракту № ___ от «__» __________2009г. с учетом НДС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tbl>
      <w:tblPr>
        <w:tblW w:w="960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2"/>
        <w:gridCol w:w="3785"/>
        <w:gridCol w:w="1087"/>
        <w:gridCol w:w="1625"/>
        <w:gridCol w:w="1656"/>
      </w:tblGrid>
      <w:tr>
        <w:trPr>
          <w:trHeight w:val="638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</w:rPr>
              <w:t>Марка, поз.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</w:rPr>
              <w:t>За ед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</w:rPr>
              <w:t>продукци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</w:rPr>
              <w:t>Сумма с доставкой, руб.</w:t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Ограждение 1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10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6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Ограждение 2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10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8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3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Ограждение 3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10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6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Ограждение 4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10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6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11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Ограждение 5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10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85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Ограждение 6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10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85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плита парапетная 500х500х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Итого с НДС: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5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ab/>
        <w:t>Настоящий протокол является основанием для проведения взаимных расчетов и платежей между Заказчиком и Поставщиком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/>
          <w:bCs/>
        </w:rPr>
        <w:t>ЗАКАЗЧИК :</w:t>
        <w:tab/>
        <w:tab/>
        <w:tab/>
        <w:tab/>
        <w:tab/>
        <w:t>ПОСТАВЩИК:</w:t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/>
          <w:bCs/>
        </w:rPr>
        <w:t>________________ С.В. Пивнев                          ___________________ (________________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3:22:00Z</dcterms:created>
  <dc:creator>USER</dc:creator>
  <dc:description/>
  <cp:keywords/>
  <dc:language>en-US</dc:language>
  <cp:lastModifiedBy>USER</cp:lastModifiedBy>
  <cp:lastPrinted>2009-08-10T14:02:00Z</cp:lastPrinted>
  <dcterms:modified xsi:type="dcterms:W3CDTF">2009-08-10T10:03:00Z</dcterms:modified>
  <cp:revision>7</cp:revision>
  <dc:subject/>
  <dc:title/>
</cp:coreProperties>
</file>