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3 от 13.08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13 от 13 августа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