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rPr/>
      </w:pPr>
      <w:r>
        <w:rPr>
          <w:rFonts w:cs="Times New Roman"/>
          <w:b/>
          <w:bCs/>
          <w:sz w:val="27"/>
          <w:szCs w:val="27"/>
        </w:rPr>
        <w:t xml:space="preserve"> 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19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«___»  ______________ 2009г</w:t>
      </w:r>
      <w:r>
        <w:rPr>
          <w:sz w:val="18"/>
          <w:szCs w:val="18"/>
        </w:rPr>
        <w:t>.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8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1.  Предмет контракта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1.1. Согласно распоряжения директора МБУ «Благоустройство Ленинского района» от «07» августа 2009г. № 54-р  «О проведении котировок» и  решения котировочной комиссии (протокол от «__» ________ 2009г.),  Заказчик поручает, а Подрядчик принимает на себя обязательство выполнить </w:t>
      </w:r>
      <w:r>
        <w:rPr>
          <w:b/>
          <w:sz w:val="22"/>
          <w:szCs w:val="22"/>
        </w:rPr>
        <w:t>устройство ограждения сквера Уральских Добровольцев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г. Перми.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лный перечень работ подлежащих выполнению на условиях настоящего контракта, их объемы и стоимость отражены в локальном сметном расчете и технической (проектной) документации, которые наряду с другими приложениями  являются составной и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дрядчик обеспечит выполнение работ, указанных в п.1.1. настоящего контракта за счет собственных сил и средств, с использованием природного камня  и плит покрытия поступивших по заявке Заказчика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роизведет работы в соответствии с проектной документацией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jc w:val="both"/>
        <w:rPr/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sz w:val="22"/>
          <w:szCs w:val="22"/>
        </w:rPr>
        <w:t>Приложение № 1 – локальный сметный расчет на устройство ограждения сквера;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№ 2 -  проектная документация на выполняемые работы;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ложение № 3, 4- образцы акта приемки выполненных работ и справки стоимости      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5 – график производства демонтажных работ </w:t>
      </w:r>
      <w:r>
        <w:rPr/>
        <w:t xml:space="preserve">(оформляется Подрядчиком).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</w:rPr>
        <w:t xml:space="preserve">        </w:t>
      </w:r>
      <w:r>
        <w:rPr>
          <w:sz w:val="22"/>
          <w:szCs w:val="22"/>
        </w:rPr>
        <w:t xml:space="preserve">Приложение № 6 и 7 – акт контрольной проверки и предписания на устранение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недостатков  работ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Подрядчиком с использованием собственных инструментов, механизмов и технических средств,  стоимость затрат по которым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«__» 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30» сентября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 выполненных работ осуществляется в сроки, установленные графиком   производства работ и разделом  3 настоящего муниципального 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(сборы) и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 и (или)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 (форма КС-2, КС-3), и счета-фактуры, предоставляемые Заказчику Подрядчиком в срок не позднее  25 числа каждого  текущего месяца.    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не предоставления в указанный срок работ к приемке или документов на оплату,  приемка просроче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ых в п. 3.3. настоящего контракта, и производится в полном объеме за исключением случаев, когда с Подрядчика были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/>
        <w:ind w:left="2832" w:right="0"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 производстве  работ по настоящему контракту Подрядчик обеспечивает надлежащее качество их выполнения и несет ответственность за последствия связанные с не качественно выполненной работой. Качество работ определяется их соответствием требованиям контракта, технологии производства данного вида работ, условиям СНиП, ГОСТ и ТУ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4.2. Подрядчик устанавливает на выполненные им работы гарантийный срок в 24 месяца, течение которого начинается с момента окончательной приемки всех выполненных работ по настоящему контракту. Гарантия заключается в безвозмездном восстановлении Подрядчиком, или за его счет, тех результатов работ, которые были  выполнены им с ненадлежащим качеством, и недостатки либо дефекты работы были выявлены в период  гарантийного срока при условии надлежащей эксплуатации результата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ретензии по выявленным дефектам и недостаткам выполненных работ отмечаются в актах контрольных проверок и предписаниях Заказчика (приложения  6 и 7) являющихся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ребований по  устранению дефектов и недостатков работ за счет  Подрядчика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работ в порядке, установленном контрактом. 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В случае обнаружения дефектов и недостатков при приемке или проверки качества работ, Заказчик поручает Подрядчику устранить выявленные дефекты и недостатки, указанные в акте контрольной проверки или предписании и назначает срок их устранения. </w:t>
      </w:r>
    </w:p>
    <w:p>
      <w:pPr>
        <w:pStyle w:val="Normal"/>
        <w:jc w:val="both"/>
        <w:rPr/>
      </w:pPr>
      <w:r>
        <w:rPr>
          <w:sz w:val="22"/>
          <w:szCs w:val="22"/>
        </w:rPr>
        <w:t>4.4. При не устранении Подрядчиком выявленных недостатков, в сроки установленные Заказчиком, Заказчик вправе  снять с оплаты  до 100 % стоимости некачественно выполненных работ.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8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Бережно относиться к материалам,  предоставленным Заказчиком. Обеспечить их сохранность от повреждения и хищ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малых архитектурных форм и  других объектов городской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инимать меры по предотвращению возможного причинения вреда Заказчику или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действия настоящего контракта обеспечить беспрепятственный доступ к месту производства работ уполномоченному  представителю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Также Подрядчик обязан заблаговременно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качеством работ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или предписание Заказчика является обязательным к исполнению Подрядчиком.  </w:t>
      </w:r>
    </w:p>
    <w:p>
      <w:pPr>
        <w:pStyle w:val="Style18"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е актов проверки  и предписаний могут  служить  основанием для снижения суммы оплаты рабо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я штрафных санкций и досрочного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numPr>
          <w:ilvl w:val="0"/>
          <w:numId w:val="2"/>
        </w:numPr>
        <w:ind w:left="360" w:right="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полного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На Подрядчика в полном объеме возлагается ответственность за действия и результат работы субподрядных организаций, в случае их привлечения к работам по настоящему контракту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За несвоевременное устранение недостатков работ отмеченных в актах проверок или  предписаниях Заказчика, с Подрядчика взыскивается (удерживается) штраф в размере 10000 (десять тысяч) рублей по каждому случаю нарушения условий предписания.  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  несоблюдение условий  графика производства работ, Заказчик вправе удержать с Подрядчика штраф в размере 30 000 (тридцать тысяч) рублей за каждый случай  нарушения установленных сроков работ и (или) взыскать неустойку за срыв сроков выполнения работ в размере 1% от общей стоимости невыполненных в срок работ  за каждый день просрочки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рядчик освобождается от уплаты неустойки и (или) штрафа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Удержание штрафов (неустойки) производится Заказчиком непосредственно при расчетах согласно  п. 3.5. настоящего контракт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Style20"/>
        <w:numPr>
          <w:ilvl w:val="0"/>
          <w:numId w:val="2"/>
        </w:numPr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авоотношения между сторонами по контракту регулируется действующим законодательством 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ется 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2"/>
        </w:numPr>
        <w:bidi w:val="0"/>
        <w:ind w:left="360" w:right="0" w:hanging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20"/>
        <w:spacing w:lineRule="atLeast" w:line="301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дрядчик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9690</wp:posOffset>
                </wp:positionV>
                <wp:extent cx="6365240" cy="1848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45.55pt;mso-wrap-distance-left:0pt;mso-wrap-distance-right:9.05pt;mso-wrap-distance-top:0pt;mso-wrap-distance-bottom:0pt;margin-top:4.7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 _____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ConsPlusNonformat"/>
        <w:bidi w:val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6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Всего с учетом НДС 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/>
            </w:pPr>
            <w:r>
              <w:rPr>
                <w:rStyle w:val="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Style18"/>
        <w:bidi w:val="0"/>
        <w:jc w:val="left"/>
        <w:rPr/>
      </w:pPr>
      <w:r>
        <w:rPr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8"/>
        <w:bidi w:val="0"/>
        <w:jc w:val="left"/>
        <w:rPr/>
      </w:pPr>
      <w:r>
        <w:rPr>
          <w:b/>
          <w:sz w:val="18"/>
          <w:szCs w:val="18"/>
        </w:rPr>
        <w:t xml:space="preserve">                                                                        № </w:t>
      </w:r>
      <w:r>
        <w:rPr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b/>
                <w:sz w:val="24"/>
                <w:szCs w:val="24"/>
                <w:lang w:eastAsia="en-US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),его ИНН, КПП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договору)</w:t>
      </w:r>
    </w:p>
    <w:p>
      <w:pPr>
        <w:pStyle w:val="Normal"/>
        <w:pBdr>
          <w:top w:val="single" w:sz="4" w:space="1" w:color="000000"/>
        </w:pBdr>
        <w:ind w:left="3402" w:right="0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договор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right="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right="0" w:hanging="0"/>
        <w:rPr/>
      </w:pPr>
      <w:r>
        <w:rPr>
          <w:rFonts w:cs="Times New Roman"/>
        </w:rPr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right="0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 </w:t>
      </w:r>
    </w:p>
    <w:p>
      <w:pPr>
        <w:pStyle w:val="Normal"/>
        <w:pBdr>
          <w:top w:val="single" w:sz="4" w:space="1" w:color="000000"/>
        </w:pBdr>
        <w:ind w:left="1418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righ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/>
      </w:pPr>
      <w:r>
        <w:rPr>
          <w:rFonts w:cs="Times New Roman"/>
        </w:rPr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___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ind w:left="2832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 xml:space="preserve">                                         </w:t>
      </w:r>
      <w:r>
        <w:rPr>
          <w:b/>
          <w:sz w:val="40"/>
          <w:szCs w:val="40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Подрядчик</w:t>
      </w:r>
      <w:r>
        <w:rPr>
          <w:rFonts w:cs="Arial Narrow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8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bidi w:val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bidi w:val="0"/>
        <w:jc w:val="left"/>
        <w:rPr/>
      </w:pPr>
      <w:r>
        <w:rPr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наименование, адрес)</w:t>
      </w:r>
    </w:p>
    <w:p>
      <w:pPr>
        <w:pStyle w:val="Style18"/>
        <w:bidi w:val="0"/>
        <w:jc w:val="left"/>
        <w:rPr/>
      </w:pPr>
      <w:r>
        <w:rPr/>
        <w:t>Договор подряда (контракт) № __________  ,      дата заключения______________</w:t>
      </w:r>
    </w:p>
    <w:p>
      <w:pPr>
        <w:pStyle w:val="Style18"/>
        <w:bidi w:val="0"/>
        <w:jc w:val="left"/>
        <w:rPr/>
      </w:pPr>
      <w:r>
        <w:rPr/>
      </w:r>
    </w:p>
    <w:p>
      <w:pPr>
        <w:pStyle w:val="Style18"/>
        <w:bidi w:val="0"/>
        <w:jc w:val="left"/>
        <w:rPr/>
      </w:pPr>
      <w:r>
        <w:rPr/>
        <w:t>Проверкой установлено:</w:t>
      </w:r>
    </w:p>
    <w:p>
      <w:pPr>
        <w:pStyle w:val="Style18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55"/>
        <w:gridCol w:w="950"/>
        <w:gridCol w:w="1420"/>
        <w:gridCol w:w="1310"/>
        <w:gridCol w:w="1241"/>
        <w:gridCol w:w="13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вид) некачественно выполненных работ (что именн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 сме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с нарушением</w:t>
            </w:r>
          </w:p>
          <w:p>
            <w:pPr>
              <w:pStyle w:val="Style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)</w:t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на устран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Style18"/>
        <w:bidi w:val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bidi w:val="0"/>
        <w:jc w:val="left"/>
        <w:rPr/>
      </w:pPr>
      <w:r>
        <w:rPr>
          <w:b/>
          <w:sz w:val="24"/>
          <w:szCs w:val="24"/>
        </w:rPr>
        <w:t xml:space="preserve">Представитель Заказчика        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_____________    (__________________)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ab/>
        <w:t xml:space="preserve">    </w:t>
      </w:r>
      <w:r>
        <w:rPr/>
        <w:t>(</w:t>
      </w:r>
      <w:r>
        <w:rPr>
          <w:sz w:val="20"/>
          <w:szCs w:val="20"/>
        </w:rPr>
        <w:t>подпись, печать)</w:t>
        <w:tab/>
        <w:t xml:space="preserve">              (Ф.И.О)</w:t>
      </w:r>
    </w:p>
    <w:p>
      <w:pPr>
        <w:pStyle w:val="Style18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дрядчика            __________________  (__________________)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 xml:space="preserve">                      </w:t>
      </w:r>
      <w:r>
        <w:rPr/>
        <w:t>(</w:t>
      </w:r>
      <w:r>
        <w:rPr>
          <w:sz w:val="20"/>
          <w:szCs w:val="20"/>
        </w:rPr>
        <w:t>подпись, печать)</w:t>
        <w:tab/>
        <w:tab/>
        <w:t xml:space="preserve">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21:00Z</dcterms:created>
  <dc:creator>USER</dc:creator>
  <dc:description/>
  <dc:language>en-US</dc:language>
  <cp:lastModifiedBy>USER</cp:lastModifiedBy>
  <cp:lastPrinted>2009-08-10T14:08:00Z</cp:lastPrinted>
  <dcterms:modified xsi:type="dcterms:W3CDTF">2009-08-10T10:08:00Z</dcterms:modified>
  <cp:revision>4</cp:revision>
  <dc:subject/>
  <dc:title/>
</cp:coreProperties>
</file>