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 № 14 от 13 августа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устройство ограждения в сквере Уральских Добровольце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устройство ограждения в сквере Уральских Добровольце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оказания услуг: город Пермь, сквер Уральских Добровольце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 15 сентября 2009г. по 30 сентября 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21 807,35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 25 августа 2009г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 Заявки, предоставленные после 16:00 ч. 25 августа 2009г., к рассмотрению не принимаются. Заседание котировочной комиссии по рассмотрению заявок состоится 26 августа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устройство ограждения в сквере Уральских Добровольце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ложения: 1. Техническое задание(локальный сметный расчет) </w:t>
      </w:r>
    </w:p>
    <w:p>
      <w:pPr>
        <w:pStyle w:val="Normal"/>
        <w:tabs>
          <w:tab w:val="clear" w:pos="709"/>
          <w:tab w:val="left" w:pos="225" w:leader="none"/>
          <w:tab w:val="left" w:pos="1335" w:leader="none"/>
        </w:tabs>
        <w:ind w:left="-30" w:right="0" w:firstLine="135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Форма котировочной заявки </w:t>
      </w:r>
    </w:p>
    <w:p>
      <w:pPr>
        <w:pStyle w:val="Normal"/>
        <w:tabs>
          <w:tab w:val="clear" w:pos="709"/>
          <w:tab w:val="left" w:pos="225" w:leader="none"/>
          <w:tab w:val="left" w:pos="1335" w:leader="none"/>
        </w:tabs>
        <w:ind w:left="-30" w:right="0" w:firstLine="135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5609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5609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5609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391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Зам. директора </w:t>
      </w:r>
    </w:p>
    <w:p>
      <w:pPr>
        <w:pStyle w:val="Normal"/>
        <w:tabs>
          <w:tab w:val="clear" w:pos="709"/>
          <w:tab w:val="left" w:pos="1391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БУ «Благоустройство Ленинского района»                                                                  С.В. Исай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9-05-19T15:49:00Z</cp:lastPrinted>
  <cp:revision>0</cp:revision>
  <dc:subject/>
  <dc:title/>
</cp:coreProperties>
</file>