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установку и монтаж перегородок-дверей, противопожарных дверей, дверей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складских помещений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Гимназия № 10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3» августа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Груздева И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 председателя: Мотовилова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 Бахтина О.В., Худорожкова Н.К., Имберг М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 Корсыкова Е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6"/>
        </w:rPr>
        <w:t>Наименование предмета запроса котировок:</w:t>
      </w:r>
      <w:r>
        <w:rPr>
          <w:caps w:val="false"/>
          <w:smallCaps w:val="false"/>
          <w:sz w:val="24"/>
          <w:szCs w:val="24"/>
        </w:rPr>
        <w:t xml:space="preserve"> на установку и монтаж перегородок-дверей, противопожарных дверей, дверей складских помещений</w:t>
      </w:r>
      <w:r>
        <w:rPr>
          <w:caps w:val="false"/>
          <w:smallCaps w:val="false"/>
          <w:sz w:val="24"/>
          <w:szCs w:val="26"/>
        </w:rPr>
        <w:t xml:space="preserve"> МОУ «Гимназия №10 » г. 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1 от 31 июля 2009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3 августа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2"/>
          <w:szCs w:val="22"/>
        </w:rPr>
        <w:t xml:space="preserve">499989,56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Б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.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В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5"/>
        <w:gridCol w:w="3074"/>
        <w:gridCol w:w="2345"/>
      </w:tblGrid>
      <w:tr>
        <w:trPr>
          <w:tblHeader w:val="true"/>
          <w:trHeight w:val="104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 831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11.08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р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12.08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Евростиль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05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3; 12.08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ЦПБ «Уральский регион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6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КЗ 4; 12.08.2009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котировочную заявку ООО «Номос ТЭК» не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Признать котировочные заявки  ООО «Стар», ООО «Евростиль», ООО ЦПБ «Уральский регион»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Стар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400 000,00 руб.</w:t>
      </w:r>
      <w:r>
        <w:rPr>
          <w:sz w:val="24"/>
        </w:rPr>
        <w:t xml:space="preserve"> (четыреста тысяч  рублей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Ста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юридический - 618590,  Пермский край, г. Красновишерск, ул. К.Маркса, д.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дрес фактический - 618590,  Пермский край, г. Красновишерск, ул. К.Маркса, д.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  <w:szCs w:val="26"/>
        </w:rPr>
        <w:t>400 000,00 руб.</w:t>
      </w:r>
      <w:r>
        <w:rPr>
          <w:sz w:val="24"/>
        </w:rPr>
        <w:t xml:space="preserve"> ( четыреста тысяч  рублей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   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Евростил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дрес юридический – 614105, г.Пермь, п. Новые Ляды, ул. Транспортная, 4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рес фактический (почтовый</w:t>
      </w:r>
      <w:r>
        <w:rPr/>
        <w:t xml:space="preserve">) – </w:t>
      </w:r>
      <w:r>
        <w:rPr>
          <w:sz w:val="24"/>
        </w:rPr>
        <w:t>614105, г.Пермь, п. Новые Ляды, ул. Транспортная, 4</w:t>
      </w:r>
    </w:p>
    <w:p>
      <w:pPr>
        <w:pStyle w:val="Normal"/>
        <w:spacing w:lineRule="auto" w:line="360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405 0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И.В. Грузде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В. Мотовил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О.В. Бахтина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Н.К.Худорожк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М.В. Имберг</w:t>
            </w:r>
            <w:r>
              <w:rPr>
                <w:sz w:val="24"/>
                <w:szCs w:val="26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Е.В. Корсык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  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3» августа 2009 г.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157"/>
        <w:gridCol w:w="1843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 лицензии на противопожарные мероприят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360 831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00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Еврости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ЦПБ «Уральский реги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26 000,0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30"/>
      </w:tblGrid>
      <w:tr>
        <w:trPr>
          <w:trHeight w:val="826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И.В. Грузде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2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В. Мотовил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О.В. Бахтина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06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Н.К.Худорожко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69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М.В. Имберг</w:t>
            </w:r>
            <w:r>
              <w:rPr>
                <w:sz w:val="24"/>
                <w:szCs w:val="26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43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Е.В. Корсык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43:00Z</dcterms:created>
  <dc:creator>Институт госзакупок РАГС</dc:creator>
  <dc:description/>
  <dc:language>en-US</dc:language>
  <cp:lastModifiedBy>Root</cp:lastModifiedBy>
  <cp:lastPrinted>2009-08-13T14:16:00Z</cp:lastPrinted>
  <dcterms:modified xsi:type="dcterms:W3CDTF">2009-08-13T08:18:00Z</dcterms:modified>
  <cp:revision>6</cp:revision>
  <dc:subject/>
  <dc:title>ПРОТОКОЛ ОЦЕНКИ И СОПОСТАВЛЕНИЯ ЗАЯВОК НА УЧАСТИЕ В КОНКУРСЕ </dc:title>
</cp:coreProperties>
</file>