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ИЗВЕЩЕНИЕ № 33/08/09  от 13 августа 2009 г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звещение № 32/08/09 от 11.08.2009г.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организации экскурсионной поездки по культурно-историческим местам Пермского края для жителей округа № 16 Кировского района г.Перми в рамках мероприятий ГЦП «Развитие городских микрорайонов на 2006-2010 г.г.» п.16.2.9.1.</w:t>
      </w:r>
    </w:p>
    <w:p>
      <w:pPr>
        <w:pStyle w:val="Normal"/>
        <w:spacing w:lineRule="auto" w:line="360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Cs/>
          <w:sz w:val="28"/>
          <w:szCs w:val="28"/>
        </w:rPr>
        <w:t>Заказчик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Кировского района г. Пер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: ул. Кировоградская, 3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113 г. Пермь, ул. Кировоградская, 3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: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per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а контактных телефонов: 255-73-02, 255-58-81, факс 255-52-07</w:t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>Извещает о внесении изменений в извещение о запросе котировок № 32/08/09 от 11 августа 2009г. на оказание услуг по организации экскурсионной поездки по культурно-историческим местам Пермского края для жителей округа № 16 Кировского района г.Перми в рамках мероприятий ГЦП «Развитие городских микрорайонов на 2006-2010 г.г.» п.16.2.9.1.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Техническом задании  (Приложение №2) в столбце «Характеристика и описание услуги» добавить пункт 6. «Общее количество поездок – 4.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запроса котировок № 32/08/09 от 11.08.2009г.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на оказание услуг по организации экскурсионной поездки по культурно-историческим местам Пермского края для жителей округа № 16 Кировского района г.Перми в рамках мероприятий ГЦП «Развитие городских микрорайонов на 2006-2010 г.г.» п.16.2.9.1. размещено на официальном сайте администрации г.Перми 11.08.2009г.</w:t>
      </w:r>
    </w:p>
    <w:p>
      <w:pPr>
        <w:pStyle w:val="Normal"/>
        <w:spacing w:lineRule="auto" w:line="360"/>
        <w:ind w:left="-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72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ind w:left="-540" w:firstLine="720"/>
        <w:rPr>
          <w:sz w:val="28"/>
          <w:szCs w:val="28"/>
        </w:rPr>
      </w:pPr>
      <w:r>
        <w:rPr>
          <w:sz w:val="28"/>
          <w:szCs w:val="28"/>
        </w:rPr>
        <w:t>Кировского района г.Перми                                                           А.М. Николаев</w:t>
      </w:r>
    </w:p>
    <w:p>
      <w:pPr>
        <w:pStyle w:val="Normal"/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59:00Z</dcterms:created>
  <dc:creator>k0603</dc:creator>
  <dc:description/>
  <cp:keywords/>
  <dc:language>en-US</dc:language>
  <cp:lastModifiedBy>k0603</cp:lastModifiedBy>
  <cp:lastPrinted>2009-08-12T16:31:00Z</cp:lastPrinted>
  <dcterms:modified xsi:type="dcterms:W3CDTF">2009-08-12T10:31:00Z</dcterms:modified>
  <cp:revision>6</cp:revision>
  <dc:subject/>
  <dc:title>ИЗВЕЩЕНИЕ № 17/04/09  от 22 апреля 2009 г</dc:title>
</cp:coreProperties>
</file>