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1/08/09 от 05.08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3 августа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Заместитель председателя котировочной комиссии             Попов Ю.И.</w:t>
      </w:r>
    </w:p>
    <w:p>
      <w:pPr>
        <w:pStyle w:val="Normal"/>
        <w:ind w:right="-83" w:firstLine="708"/>
        <w:jc w:val="both"/>
        <w:rPr/>
      </w:pPr>
      <w:r>
        <w:rPr/>
        <w:t xml:space="preserve">1.2. Члены котировочной комиссии:        </w:t>
        <w:tab/>
        <w:tab/>
        <w:tab/>
        <w:t xml:space="preserve"> 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Бородулина Е.А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Гущина Т.С.</w:t>
      </w:r>
    </w:p>
    <w:p>
      <w:pPr>
        <w:pStyle w:val="Normal"/>
        <w:ind w:right="-83" w:firstLine="708"/>
        <w:jc w:val="both"/>
        <w:rPr/>
      </w:pPr>
      <w:r>
        <w:rPr/>
        <w:t>Отсутствуют: Пономарев В.Л., Новицкий И.К., Арапова Е.П., Косимова М.П.</w:t>
      </w:r>
    </w:p>
    <w:p>
      <w:pPr>
        <w:pStyle w:val="Normal"/>
        <w:ind w:right="-83" w:firstLine="708"/>
        <w:jc w:val="both"/>
        <w:rPr/>
      </w:pPr>
      <w:r>
        <w:rPr/>
        <w:t xml:space="preserve">Кворум имеется. 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организации и проведению культурно-массовых мероприятий в местах массового отдыха для ветеранов (извещение № 31/08/09 от 05.08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5.08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75 000 (семьдесят пять тысяч             рублей)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ind w:right="-83" w:hanging="0"/>
        <w:jc w:val="both"/>
        <w:rPr/>
      </w:pPr>
      <w:r>
        <w:rPr/>
        <w:t xml:space="preserve">           </w:t>
      </w:r>
      <w:r>
        <w:rPr/>
        <w:t>5.1.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2. Сроки оказания услуг: август, сентябрь 2009г. (даты проведения будут оговорены по итогам запроса котировок).</w:t>
      </w:r>
    </w:p>
    <w:p>
      <w:pPr>
        <w:pStyle w:val="Normal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4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            подачи котировочных заявок, поступило четыре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72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Аронин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74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Зырянов Павел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9 96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Алеком - 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три котировочных заявок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ind w:right="-83" w:firstLine="708"/>
        <w:jc w:val="both"/>
        <w:rPr/>
      </w:pPr>
      <w:r>
        <w:rPr/>
        <w:t>8.2. Отклонить одну котировочную заявку не соответствующую требованиям,               установленным в извещении о проведении запроса котировок.</w:t>
      </w:r>
    </w:p>
    <w:p>
      <w:pPr>
        <w:pStyle w:val="Normal"/>
        <w:ind w:right="-83" w:firstLine="708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Зырянов Павел Василь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Участник размещения заказа не соответствует требованиям, установленным п.3.2. Извещения о проведении запроса котировок № 31/08/09 от 05.08.09г.  </w:t>
            </w:r>
          </w:p>
        </w:tc>
      </w:tr>
    </w:tbl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ОО «Алеком - М» и составила  65000 (шестьдесят пять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ООО «Алеком - М», место нахождения: 614010, г. Пермь, пр. Комсомольский, 98; цена муниципального контракта 65000 (шестьдесят пять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ИП Килин Сергей Владимирович, место нахождения: 61013, Пермский край, г. Пермь, ул. А.Невского, 27, кв.43;  цена муниципального контракта  72 000 (семьдесят две тысячи) рублей 00 копее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А. Бородулин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.С. Гущ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k0603</dc:creator>
  <dc:description/>
  <cp:keywords/>
  <dc:language>en-US</dc:language>
  <cp:lastModifiedBy>k0603</cp:lastModifiedBy>
  <cp:lastPrinted>2009-08-13T14:06:00Z</cp:lastPrinted>
  <dcterms:modified xsi:type="dcterms:W3CDTF">2009-08-13T08:06:00Z</dcterms:modified>
  <cp:revision>16</cp:revision>
  <dc:subject/>
  <dc:title>Протокол № 1</dc:title>
</cp:coreProperties>
</file>