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поставку товара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3599"/>
      </w:tblGrid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администрации города Перми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go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осуществить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поставку</w:t>
      </w:r>
      <w:r>
        <w:rPr>
          <w:u w:val="single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 xml:space="preserve">оборудования для функционирования автоматизированной информационной системы Центральной диспетчерской службы ЖКХ </w:t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: 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700"/>
        <w:gridCol w:w="900"/>
        <w:gridCol w:w="1980"/>
      </w:tblGrid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Спецификации заказч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характеристики поставляемых товаров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с указанием модели, марки и всех показателей в соответствии со Спецификацией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Срок гарантийного обслуживания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коммуникационный серв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екоммуникационный сервер со встроенными функциями телефонии и коммутатора локальной сети с возможностью установки в 19” стойку и модульным наращиванием, реализованный на единой аппаратной платформе с телефонными абонентскими портами и телефонными соединительными линиям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и конфигурирование через порты </w:t>
            </w:r>
            <w:r>
              <w:rPr>
                <w:sz w:val="18"/>
                <w:szCs w:val="18"/>
                <w:lang w:val="en-US"/>
              </w:rPr>
              <w:t>LAN</w:t>
            </w:r>
            <w:r>
              <w:rPr>
                <w:sz w:val="18"/>
                <w:szCs w:val="18"/>
              </w:rPr>
              <w:t xml:space="preserve"> (10/100 Мбит/с) или </w:t>
            </w:r>
            <w:r>
              <w:rPr>
                <w:sz w:val="18"/>
                <w:szCs w:val="18"/>
                <w:lang w:val="en-US"/>
              </w:rPr>
              <w:t>DT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ступ к сети </w:t>
            </w:r>
            <w:r>
              <w:rPr>
                <w:sz w:val="18"/>
                <w:szCs w:val="18"/>
                <w:lang w:val="en-US"/>
              </w:rPr>
              <w:t>Internet</w:t>
            </w:r>
            <w:r>
              <w:rPr>
                <w:sz w:val="18"/>
                <w:szCs w:val="18"/>
              </w:rPr>
              <w:t xml:space="preserve"> через порт </w:t>
            </w:r>
            <w:r>
              <w:rPr>
                <w:sz w:val="18"/>
                <w:szCs w:val="18"/>
                <w:lang w:val="en-US"/>
              </w:rPr>
              <w:t>WA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а в качестве </w:t>
            </w:r>
            <w:r>
              <w:rPr>
                <w:sz w:val="18"/>
                <w:szCs w:val="18"/>
                <w:lang w:val="en-US"/>
              </w:rPr>
              <w:t>DHCP</w:t>
            </w:r>
            <w:r>
              <w:rPr>
                <w:sz w:val="18"/>
                <w:szCs w:val="18"/>
              </w:rPr>
              <w:t xml:space="preserve"> – сервер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ичие встроенных средств </w:t>
            </w:r>
            <w:r>
              <w:rPr>
                <w:sz w:val="18"/>
                <w:szCs w:val="18"/>
                <w:lang w:val="en-US"/>
              </w:rPr>
              <w:t>firewa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ofile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ршрутизации трафика между разными подсетями (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oute</w:t>
            </w:r>
            <w:r>
              <w:rPr>
                <w:sz w:val="18"/>
                <w:szCs w:val="18"/>
              </w:rPr>
              <w:t>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ршрутизац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сходяще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вязи</w:t>
            </w:r>
            <w:r>
              <w:rPr>
                <w:sz w:val="18"/>
                <w:szCs w:val="18"/>
                <w:lang w:val="en-US"/>
              </w:rPr>
              <w:t xml:space="preserve"> ARS (Automatic Route Selecti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дключения аналоговых и цифровых аппара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е менее 30 встроенных аналоговых абонентских пор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е менее 8 встроенных цифровых абонентских пор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подключения к цифровым портам цифровых телефонных аппаратов </w:t>
            </w:r>
            <w:r>
              <w:rPr>
                <w:sz w:val="18"/>
                <w:szCs w:val="18"/>
                <w:lang w:val="en-US"/>
              </w:rPr>
              <w:t>Avay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PO</w:t>
            </w:r>
            <w:r>
              <w:rPr>
                <w:sz w:val="18"/>
                <w:szCs w:val="18"/>
              </w:rPr>
              <w:t xml:space="preserve"> 5410 </w:t>
            </w:r>
            <w:r>
              <w:rPr>
                <w:sz w:val="18"/>
                <w:szCs w:val="18"/>
                <w:lang w:val="en-US"/>
              </w:rPr>
              <w:t>DS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ls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H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подключения к цифровым портам цифровых телефонных аппаратов </w:t>
            </w:r>
            <w:r>
              <w:rPr>
                <w:sz w:val="18"/>
                <w:szCs w:val="18"/>
                <w:lang w:val="en-US"/>
              </w:rPr>
              <w:t>Avay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PO</w:t>
            </w:r>
            <w:r>
              <w:rPr>
                <w:sz w:val="18"/>
                <w:szCs w:val="18"/>
              </w:rPr>
              <w:t xml:space="preserve"> 5420 </w:t>
            </w:r>
            <w:r>
              <w:rPr>
                <w:sz w:val="18"/>
                <w:szCs w:val="18"/>
                <w:lang w:val="en-US"/>
              </w:rPr>
              <w:t>DS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ls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AR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H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ь подключения к ТфСОП по аналоговым линиям, по цифровым линиям (</w:t>
            </w:r>
            <w:r>
              <w:rPr>
                <w:sz w:val="18"/>
                <w:szCs w:val="18"/>
                <w:lang w:val="en-US"/>
              </w:rPr>
              <w:t>ISD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RI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PRI</w:t>
            </w:r>
            <w:r>
              <w:rPr>
                <w:sz w:val="18"/>
                <w:szCs w:val="18"/>
              </w:rPr>
              <w:t xml:space="preserve">), подключение к провайдеру по 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 xml:space="preserve"> – канал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е менее 8 портов для подключения аналоговых внешних ли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зможность расширения функционала с помощью системы лицензирования с привязкой к серийному номеру лицензионного ключа (карты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нцип лицензирования основных функций – по количеству портов, использующих данную лицензию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ение конфигурационного файла системы на данном лицензионном ключе (карте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создания резервной копии файла конфигурации и последующего восстановления конфигурации в случае сбоя сист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использования системы голосовой почты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каналов голосовой почты – не менее 4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ичество каналов голосовой почты в максимальной конфигурации системы – не менее 30 (достигается путем дополнительного лицензирования системы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зможность интеграции системы голосовой почты с системами электронной почты, в частности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look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ь использования программ управления персональным рабочим  местом (управление телефонным аппаратом непосредственно с ПК пользователя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зможность интеграции пользовательских приложений (программ для управления персональным рабочим местом) с клиентом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look</w:t>
            </w:r>
            <w:r>
              <w:rPr>
                <w:sz w:val="18"/>
                <w:szCs w:val="18"/>
              </w:rPr>
              <w:t xml:space="preserve">  на локальном компьютере (максимальное число пользователей данной функции определяется числом имеющихся лицензий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еализации записи разговоров без дополнительных модулей и оборудования, с помощью системы голосовой почты (максимальное число разговоров, записываемых системой одновременно, должно определяться числом имеющихся лицензий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ение всех записанных разговоров на сервере (из расчета 1 минута записи = 1 Мбайт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конференции – не менее 6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бонентов при полной комплектации системы –  не менее 272 абонентов (достигается путем установки дополнительных модулей и блоков расширения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зможность вывода биллинговой информации как в формате </w:t>
            </w:r>
            <w:r>
              <w:rPr>
                <w:sz w:val="18"/>
                <w:szCs w:val="18"/>
                <w:lang w:val="en-US"/>
              </w:rPr>
              <w:t>CDR</w:t>
            </w:r>
            <w:r>
              <w:rPr>
                <w:sz w:val="18"/>
                <w:szCs w:val="18"/>
              </w:rPr>
              <w:t xml:space="preserve">, так и в формате </w:t>
            </w:r>
            <w:r>
              <w:rPr>
                <w:sz w:val="18"/>
                <w:szCs w:val="18"/>
                <w:lang w:val="en-US"/>
              </w:rPr>
              <w:t>SMD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ьзование звуковых файлов (.</w:t>
            </w:r>
            <w:r>
              <w:rPr>
                <w:sz w:val="18"/>
                <w:szCs w:val="18"/>
                <w:lang w:val="en-US"/>
              </w:rPr>
              <w:t>WAV</w:t>
            </w:r>
            <w:r>
              <w:rPr>
                <w:sz w:val="18"/>
                <w:szCs w:val="18"/>
              </w:rPr>
              <w:t>) в качестве музыки на удержании (</w:t>
            </w:r>
            <w:r>
              <w:rPr>
                <w:sz w:val="18"/>
                <w:szCs w:val="18"/>
                <w:lang w:val="en-US"/>
              </w:rPr>
              <w:t>Mus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ld</w:t>
            </w:r>
            <w:r>
              <w:rPr>
                <w:sz w:val="18"/>
                <w:szCs w:val="18"/>
              </w:rPr>
              <w:t>) без необходимости применения дополнительных средств либо устройст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вместимость с </w:t>
            </w:r>
            <w:r>
              <w:rPr>
                <w:sz w:val="18"/>
                <w:szCs w:val="18"/>
                <w:lang w:val="en-US"/>
              </w:rPr>
              <w:t>sql</w:t>
            </w:r>
            <w:r>
              <w:rPr>
                <w:sz w:val="18"/>
                <w:szCs w:val="18"/>
              </w:rPr>
              <w:t xml:space="preserve"> – ориентированными базами данных (</w:t>
            </w:r>
            <w:r>
              <w:rPr>
                <w:sz w:val="18"/>
                <w:szCs w:val="18"/>
                <w:lang w:val="en-US"/>
              </w:rPr>
              <w:t>SQ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rver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sz w:val="18"/>
                <w:szCs w:val="18"/>
                <w:lang w:val="en-US"/>
              </w:rPr>
              <w:t>MSDE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лучения статистики работы всех абонен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изменения списка выводимой информации путем написания </w:t>
            </w:r>
            <w:r>
              <w:rPr>
                <w:sz w:val="18"/>
                <w:szCs w:val="18"/>
                <w:lang w:val="en-US"/>
              </w:rPr>
              <w:t>html</w:t>
            </w:r>
            <w:r>
              <w:rPr>
                <w:sz w:val="18"/>
                <w:szCs w:val="18"/>
              </w:rPr>
              <w:t xml:space="preserve"> – шаблонов и редактированием БД .</w:t>
            </w:r>
            <w:r>
              <w:rPr>
                <w:sz w:val="18"/>
                <w:szCs w:val="18"/>
                <w:lang w:val="en-US"/>
              </w:rPr>
              <w:t>mdb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ь доступ к статистике с любого ПК локальной сети через брауз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предварительно установленным программным обеспечением</w:t>
            </w:r>
            <w:r>
              <w:rPr>
                <w:sz w:val="18"/>
                <w:szCs w:val="18"/>
              </w:rPr>
              <w:t xml:space="preserve"> для </w:t>
            </w:r>
            <w:r>
              <w:rPr>
                <w:b/>
                <w:sz w:val="18"/>
                <w:szCs w:val="18"/>
              </w:rPr>
              <w:t>работы в качестве сервера голосовой почты, отвечающим следующим характеристика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ифицированный интерфей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еспечение интеграции с сервером электронной почты с использованием одного из протоколов: </w:t>
            </w:r>
            <w:r>
              <w:rPr>
                <w:sz w:val="18"/>
                <w:szCs w:val="18"/>
                <w:lang w:val="en-US"/>
              </w:rPr>
              <w:t>SMTP</w:t>
            </w:r>
            <w:r>
              <w:rPr>
                <w:sz w:val="18"/>
                <w:szCs w:val="18"/>
              </w:rPr>
              <w:t xml:space="preserve">, либо </w:t>
            </w:r>
            <w:r>
              <w:rPr>
                <w:sz w:val="18"/>
                <w:szCs w:val="18"/>
                <w:lang w:val="en-US"/>
              </w:rPr>
              <w:t>MAP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записи одного телефонного разговора занятием одного канала </w:t>
            </w:r>
            <w:r>
              <w:rPr>
                <w:sz w:val="18"/>
                <w:szCs w:val="18"/>
                <w:lang w:val="en-US"/>
              </w:rPr>
              <w:t>Voice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алгоритмов обработки вызовов голосовой почты в графическом ви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персональных алгоритмов обработки вызовов для каждого абонента/группы абон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интеграции системы голосовой почты с базами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ь использования функции преобразования текста в речь (</w:t>
            </w:r>
            <w:r>
              <w:rPr>
                <w:sz w:val="18"/>
                <w:szCs w:val="18"/>
                <w:lang w:val="en-US"/>
              </w:rPr>
              <w:t>tex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peech</w:t>
            </w:r>
            <w:r>
              <w:rPr>
                <w:sz w:val="18"/>
                <w:szCs w:val="18"/>
              </w:rPr>
              <w:t xml:space="preserve">) как средствами ОС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>, так и специализированными средствами компании – производителя оборудования ТК сервер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бильная работа приложения на серверных операционных системах, указанных в п.3.3 настоящей спец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создания администраторов данной службы для удаленного конфигур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меню «Автосекретарь» с различной сложностью струк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зможность реализации на базе платформы </w:t>
            </w:r>
            <w:r>
              <w:rPr>
                <w:sz w:val="18"/>
                <w:szCs w:val="18"/>
                <w:lang w:val="en-US"/>
              </w:rPr>
              <w:t>Voicemail</w:t>
            </w:r>
            <w:r>
              <w:rPr>
                <w:sz w:val="18"/>
                <w:szCs w:val="18"/>
              </w:rPr>
              <w:t xml:space="preserve"> системы воспроизведения текста из конкретного поля базы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комплект поставки должно входить активное сетевое и монтажное оборудование, в состав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йка для 19" оборудования, двухрамная, 42U, 600x800. Наличие системы заземления. Возможность регулирования полезной глуби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ч-панель телефонная на 50 портов RJ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ч-панель кат. 5е,  на 24 порта RJ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зонтальный организатор кроссовых шнуров, 1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силовых розеток для установки в шкаф. Количество розеток - не менее 8 шт, разъем под шнур, 1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а перфорированная в 19" коммуникационный шкаф. Глубина не менее 750мм. Четыре точки крепления. Нагрузка не менее 45 к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ная полка на телескопических направляющих, 19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 не менее 17"</w:t>
              <w:br/>
              <w:t xml:space="preserve">Разрешение  не менее 1280 X 1024 </w:t>
              <w:br/>
              <w:t xml:space="preserve">Размер пикселя не более 0.264 мм </w:t>
              <w:br/>
              <w:t xml:space="preserve">Диапазон горизонтальной развертки не менее  30 ~ 80 кГц </w:t>
              <w:br/>
              <w:t xml:space="preserve">Диапазон вертикальной развертки не менее 55 ~ 75 Гц </w:t>
              <w:br/>
              <w:t xml:space="preserve">Контрастность  не менее 2000 : 1 </w:t>
              <w:br/>
              <w:t xml:space="preserve">Яркость не менее 300 кд/м2 </w:t>
              <w:br/>
              <w:t xml:space="preserve">Время реакции пикселя не более 5 мс </w:t>
              <w:br/>
              <w:t>Кол-во отображаемых цветов не менее 16.2 млн</w:t>
              <w:br/>
              <w:t>Углы обзора не менее 176° / 176°</w:t>
              <w:br/>
              <w:t>Наличие замка Кенсингтона</w:t>
              <w:br/>
              <w:t xml:space="preserve">Вес  не более 3.4 кг </w:t>
              <w:br/>
              <w:t>Гарантия  не менее 3-х лет</w:t>
              <w:br/>
              <w:t>Цвет корпуса  Че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а классического дизайна, интерфейс подключения US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ь оптическая, разрешение не менее 800dpi, интерфейс подключения US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M-переключатель для управления 4 компьютерами, используя только один монитор, клавиатуру и мыш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мутатор, удовлетворяющий характеристикам: </w:t>
              <w:br/>
              <w:t xml:space="preserve">• не менее 16 портов 10/100/1000Base-T для подключения кабелей UTP 5 категории </w:t>
              <w:br/>
              <w:t xml:space="preserve">• Коммутационная матрица: не менее 32 Гбит/с </w:t>
              <w:br/>
              <w:t xml:space="preserve">• Автоопределение полярности кабеля MDI/MDIX на всех портах </w:t>
              <w:br/>
              <w:t xml:space="preserve">• Режимы полу- и полного дуплекса для скоростей Ethernet/Fast Ethernet </w:t>
              <w:br/>
              <w:t xml:space="preserve">• Управление потоком IEEE 802.3x </w:t>
              <w:br/>
              <w:t xml:space="preserve">• Установка Plug-and-play </w:t>
              <w:br/>
              <w:t>• Возможность настенного и стоечного монтажа</w:t>
              <w:br/>
              <w:br/>
              <w:t>Поддерживаемые стандарты:</w:t>
              <w:br/>
              <w:t xml:space="preserve">• IEEE 802.3 10BASE-T Ethernet (на витой медной паре) </w:t>
              <w:br/>
              <w:t xml:space="preserve">• IEEE 802.3u 100BASE-TX Fast Ethernet (на витой медной паре) </w:t>
              <w:br/>
              <w:t xml:space="preserve">• IEEE 802.3ab 1000BASE-T Gigabit Ethernet (на витой медной паре) </w:t>
              <w:br/>
              <w:t xml:space="preserve">• Управление потоком IEEE 802.3x </w:t>
              <w:br/>
              <w:t>Количество портов</w:t>
              <w:br/>
              <w:t xml:space="preserve">не менее 16 портов 10BASE-T/ 100BASE-TX/ 1000BASE-T </w:t>
              <w:br/>
              <w:t xml:space="preserve">Скорость передачи данных </w:t>
              <w:br/>
              <w:t xml:space="preserve">• Ethernet: </w:t>
              <w:br/>
              <w:t xml:space="preserve">o 10 Мбит/с (полудуплекс) </w:t>
              <w:br/>
              <w:t>o 20 Мбит/с (полный дуплекс)</w:t>
              <w:br/>
              <w:t xml:space="preserve">• Fast Ethernet: </w:t>
              <w:br/>
              <w:t xml:space="preserve">o 100 Мбит/с (полудуплекс) </w:t>
              <w:br/>
              <w:t>o 200 Мбит/с (полный дуплекс)</w:t>
              <w:br/>
              <w:t xml:space="preserve">• Gigabit Ethernet: </w:t>
              <w:br/>
              <w:t>o 2000 Мбит/с (полный дуплекс)</w:t>
              <w:br/>
              <w:t xml:space="preserve">Расширенные возможности интерфейса </w:t>
              <w:br/>
              <w:t xml:space="preserve">Автоопределение MDI/MDIX для каждого порта </w:t>
              <w:br/>
              <w:t xml:space="preserve">Передача/Фильтрация пакетов (в полнодуплексном режиме) </w:t>
              <w:br/>
              <w:t xml:space="preserve">• Ethernet: 14,880 pps на порт </w:t>
              <w:br/>
              <w:t xml:space="preserve">• Fast Ethernet: 148,800 pps на порт </w:t>
              <w:br/>
              <w:t xml:space="preserve">• Gigabit Ethernet: 1,488,100 pps на порт </w:t>
              <w:br/>
              <w:t>Физические параметры</w:t>
              <w:br/>
              <w:t>Питание на входе</w:t>
              <w:br/>
              <w:t xml:space="preserve">• 100-240 В переменного тока </w:t>
              <w:br/>
              <w:t xml:space="preserve">Потребляемая мощность </w:t>
              <w:br/>
              <w:t xml:space="preserve">• 16 Ватт </w:t>
              <w:br/>
              <w:t xml:space="preserve">Рабочая температура </w:t>
              <w:br/>
              <w:t xml:space="preserve">• От 0˚ до 40˚ C </w:t>
              <w:br/>
              <w:t xml:space="preserve">Температура хранения </w:t>
              <w:br/>
              <w:t xml:space="preserve">• От -25˚ до 70˚ </w:t>
              <w:br/>
              <w:t xml:space="preserve">Рабочая влажность </w:t>
              <w:br/>
              <w:t xml:space="preserve">• От 5% до 90% Rh без конденсата </w:t>
              <w:br/>
              <w:t xml:space="preserve">Влажность хранения </w:t>
              <w:br/>
              <w:t xml:space="preserve">• От 5% до 95% Rh без конденсата </w:t>
              <w:br/>
              <w:t>Размеры устройства не должны превышать:</w:t>
              <w:br/>
              <w:t xml:space="preserve">• 330 x 230 x 43,2 м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татор, удовлетворяющий характеристикам: </w:t>
              <w:br/>
              <w:t xml:space="preserve">• Поддержка полного/полудуплекса на каждом порту </w:t>
              <w:br/>
              <w:t xml:space="preserve">• Автоопределение сетевой конфигурации </w:t>
              <w:br/>
              <w:t>• Монтаж в 19” стойку</w:t>
              <w:br/>
              <w:t xml:space="preserve">• Коррекция полярности подключения RX на каждом порту </w:t>
              <w:br/>
              <w:t xml:space="preserve">• IEEE 802.3 10BASE-T Ethernet </w:t>
              <w:br/>
              <w:t xml:space="preserve">• IEEE 802.3u 100BASE-TX Fast Ethernet </w:t>
              <w:br/>
              <w:t xml:space="preserve">Количество Портов </w:t>
              <w:br/>
              <w:t>• не менее 24 Порта 10/100Mbps</w:t>
              <w:br/>
              <w:t xml:space="preserve">• Обмен среды интерфейса автоопределение MDI/MDIX на каждом порту </w:t>
              <w:br/>
              <w:t xml:space="preserve">• Таблица MAC-адресов 4K на устройство </w:t>
              <w:br/>
              <w:t xml:space="preserve">Фильтрация пакетов/Скорость передачи (полудуплекс) </w:t>
              <w:br/>
              <w:t xml:space="preserve">• 10BASE-T: 14,880 pps на порт </w:t>
              <w:br/>
              <w:t>• 100BASE-TX: 148,000 pps на порт</w:t>
              <w:br/>
              <w:t xml:space="preserve">Питание: </w:t>
              <w:br/>
              <w:t xml:space="preserve">• 100 - 240 Вольт, </w:t>
              <w:br/>
              <w:t xml:space="preserve">• 50/60 Гц 0.5A </w:t>
              <w:br/>
              <w:t>Габаритные размеры не должны превышать:</w:t>
              <w:br/>
              <w:t xml:space="preserve">• 430 x 294 x 18 мм. </w:t>
              <w:br/>
              <w:t xml:space="preserve">Ве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не более 1.6 кг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ервер БД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ервер с возможностью установки в стойку высотой не более 2 юнитов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озможность установки не менее 14 жестких дисков с "горячей заменой"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озможность установки не менее 96Гб оперативной памяти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 xml:space="preserve">Наличие контроллера с объемом памяти не менее 256Мб и поддержкой уровней </w:t>
            </w:r>
            <w:r>
              <w:rPr>
                <w:bCs/>
                <w:iCs/>
                <w:sz w:val="18"/>
                <w:szCs w:val="18"/>
                <w:lang w:val="en-US"/>
              </w:rPr>
              <w:t>RIAD</w:t>
            </w:r>
            <w:r>
              <w:rPr>
                <w:bCs/>
                <w:iCs/>
                <w:sz w:val="18"/>
                <w:szCs w:val="18"/>
              </w:rPr>
              <w:t xml:space="preserve"> 0, 1, 5, 10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личие не менее двух портов </w:t>
            </w:r>
            <w:r>
              <w:rPr>
                <w:bCs/>
                <w:iCs/>
                <w:sz w:val="18"/>
                <w:szCs w:val="18"/>
                <w:lang w:val="en-US"/>
              </w:rPr>
              <w:t>Ethernet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личие не менее двух процессоров с тактовой частотой не менее 2,2Ггц и объемом кэш памяти не менее 8Мб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 xml:space="preserve">Наличие не менее 16Гб оперативной памяти </w:t>
            </w:r>
            <w:r>
              <w:rPr>
                <w:bCs/>
                <w:iCs/>
                <w:sz w:val="18"/>
                <w:szCs w:val="18"/>
                <w:lang w:val="en-US"/>
              </w:rPr>
              <w:t>PC</w:t>
            </w:r>
            <w:r>
              <w:rPr>
                <w:bCs/>
                <w:iCs/>
                <w:sz w:val="18"/>
                <w:szCs w:val="18"/>
              </w:rPr>
              <w:t>3-10600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 xml:space="preserve">Наличие не менее шести жестких дисков </w:t>
            </w:r>
            <w:r>
              <w:rPr>
                <w:bCs/>
                <w:iCs/>
                <w:sz w:val="18"/>
                <w:szCs w:val="18"/>
                <w:lang w:val="en-US"/>
              </w:rPr>
              <w:t>SAS</w:t>
            </w:r>
            <w:r>
              <w:rPr>
                <w:bCs/>
                <w:iCs/>
                <w:sz w:val="18"/>
                <w:szCs w:val="18"/>
              </w:rPr>
              <w:t xml:space="preserve"> объемом не менее 146Гб, скоростью вращения шпинделя не менее 15000об/мин. и возможностью горячей замены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личие не менее двух блоков питания мощностью не менее 450 Вт и возможностью горячей замены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личие модуля управления </w:t>
            </w:r>
            <w:r>
              <w:rPr>
                <w:bCs/>
                <w:iCs/>
                <w:sz w:val="18"/>
                <w:szCs w:val="18"/>
                <w:lang w:val="en-US"/>
              </w:rPr>
              <w:t>Light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ut</w:t>
            </w:r>
            <w:r>
              <w:rPr>
                <w:bCs/>
                <w:iCs/>
                <w:sz w:val="18"/>
                <w:szCs w:val="18"/>
              </w:rPr>
              <w:t xml:space="preserve"> 100</w:t>
            </w:r>
            <w:r>
              <w:rPr>
                <w:bCs/>
                <w:iCs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личие оптического привода </w:t>
            </w:r>
            <w:r>
              <w:rPr>
                <w:bCs/>
                <w:iCs/>
                <w:sz w:val="18"/>
                <w:szCs w:val="18"/>
                <w:lang w:val="en-US"/>
              </w:rPr>
              <w:t>DVD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RW</w:t>
            </w:r>
            <w:r>
              <w:rPr>
                <w:bCs/>
                <w:iCs/>
                <w:sz w:val="18"/>
                <w:szCs w:val="18"/>
              </w:rPr>
              <w:t xml:space="preserve"> с интерфейсом </w:t>
            </w:r>
            <w:r>
              <w:rPr>
                <w:bCs/>
                <w:iCs/>
                <w:sz w:val="18"/>
                <w:szCs w:val="18"/>
                <w:lang w:val="en-US"/>
              </w:rPr>
              <w:t>S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бесперебойного пита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бесперебойного питания для установки в стойку. Высота не более 2U. Мощность не менее 1500 ВА /800 Вт. Количество выходных розеток с резервным питанием 4x IEC320 С13. Форма выходной волны - ступенчатая аппроксимация синусоиды. Защита тел., модема, сети 10Base-T порт. Тип батарей - свинцово-кислотные, герметичные, не требуют обслуживания. Типовое время перезарядки не более 8ч. Наличие индикации заряда батарей и уровня нагрузки. Звуковая сигнализация. Управление через USB порт. Гарантия не менее 2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</w:tbl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ок поставки товаров, предлагаемых нами к поставке, составляет _____ календарных дней со дня заключения муниципального контракта.</w:t>
      </w:r>
    </w:p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прописью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_____________________________________</w:t>
        <w:br/>
        <w:t xml:space="preserve">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_____________________________________</w:t>
        <w:br/>
        <w:t xml:space="preserve">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8"/>
      <w:lang w:val="ru-RU" w:bidi="ar-SA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15:00Z</dcterms:created>
  <dc:creator>Тукачева Полина</dc:creator>
  <dc:description/>
  <cp:keywords/>
  <dc:language>en-US</dc:language>
  <cp:lastModifiedBy>Тукачева Полина</cp:lastModifiedBy>
  <dcterms:modified xsi:type="dcterms:W3CDTF">2009-08-13T11:15:00Z</dcterms:modified>
  <cp:revision>2</cp:revision>
  <dc:subject/>
  <dc:title/>
</cp:coreProperties>
</file>