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Общие требования</w:t>
      </w:r>
    </w:p>
    <w:p>
      <w:pPr>
        <w:pStyle w:val="TextBody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120" w:after="120"/>
        <w:ind w:left="1440" w:hanging="720"/>
        <w:rPr/>
      </w:pPr>
      <w:r>
        <w:rPr>
          <w:sz w:val="24"/>
          <w:lang w:eastAsia="ar-SA"/>
        </w:rPr>
        <w:t>Поставляемое оборудование должно быть новым (не бывшим в эксплуатации) и изготовлено не ранее 2008 г</w:t>
      </w:r>
      <w:r>
        <w:rPr>
          <w:sz w:val="24"/>
        </w:rPr>
        <w:t>.</w:t>
      </w:r>
    </w:p>
    <w:p>
      <w:pPr>
        <w:pStyle w:val="TextBody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120" w:after="120"/>
        <w:ind w:left="1440" w:hanging="720"/>
        <w:rPr/>
      </w:pPr>
      <w:r>
        <w:rPr>
          <w:sz w:val="24"/>
          <w:lang w:eastAsia="ar-SA"/>
        </w:rPr>
        <w:t>Оборудование по своим параметрам должно соответствовать или превосходить технические параметры, приводимые в требованиях</w:t>
      </w:r>
      <w:r>
        <w:rPr>
          <w:sz w:val="24"/>
        </w:rPr>
        <w:t>.</w:t>
      </w:r>
    </w:p>
    <w:p>
      <w:pPr>
        <w:pStyle w:val="TextBody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120" w:after="120"/>
        <w:ind w:left="1440" w:hanging="720"/>
        <w:rPr>
          <w:sz w:val="24"/>
        </w:rPr>
      </w:pPr>
      <w:r>
        <w:rPr>
          <w:sz w:val="24"/>
          <w:lang w:eastAsia="ar-SA"/>
        </w:rPr>
        <w:t>Все оборудование должно поставляться комплектами, готовыми к монтажу на месте его эксплуатации.</w:t>
      </w:r>
    </w:p>
    <w:p>
      <w:pPr>
        <w:pStyle w:val="TextBody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120" w:after="120"/>
        <w:ind w:left="1440" w:hanging="720"/>
        <w:rPr>
          <w:sz w:val="24"/>
        </w:rPr>
      </w:pPr>
      <w:r>
        <w:rPr>
          <w:sz w:val="24"/>
          <w:lang w:eastAsia="ar-SA"/>
        </w:rPr>
        <w:t>Поставляемое оборудование должно  иметь  сертификат соответствия (называемый также сертификат качества), выданный сертификационным органом РФ РосТест, санитарно-эпидемиологическое заключение о соответствии поставляемого оборудования нормам, предъявляемым к данному оборудованию на территории РФ. Вышеперечисленные документы должны быть предоставлены Поставщиком при поставке товара.</w:t>
      </w:r>
    </w:p>
    <w:p>
      <w:pPr>
        <w:pStyle w:val="TextBody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120" w:after="120"/>
        <w:ind w:left="1440" w:hanging="720"/>
        <w:rPr/>
      </w:pPr>
      <w:r>
        <w:rPr>
          <w:sz w:val="24"/>
        </w:rPr>
        <w:t>Срок поставки Товара не должен превышать 15</w:t>
      </w:r>
      <w:r>
        <w:rPr>
          <w:color w:val="FF0000"/>
          <w:sz w:val="24"/>
        </w:rPr>
        <w:t xml:space="preserve"> </w:t>
      </w:r>
      <w:r>
        <w:rPr>
          <w:sz w:val="24"/>
        </w:rPr>
        <w:t>календарных дней со дня подписания муниципального контракта.</w:t>
      </w:r>
    </w:p>
    <w:p>
      <w:pPr>
        <w:pStyle w:val="TextBody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120" w:after="120"/>
        <w:ind w:left="1440" w:hanging="720"/>
        <w:rPr>
          <w:sz w:val="24"/>
        </w:rPr>
      </w:pPr>
      <w:r>
        <w:rPr>
          <w:kern w:val="2"/>
          <w:sz w:val="24"/>
        </w:rPr>
        <w:t>Поставка Товара производится путем доставки Товара транспортом Поставщика по адресу: г. Пермь, ул. Большевистская, 63.</w:t>
      </w:r>
    </w:p>
    <w:p>
      <w:pPr>
        <w:pStyle w:val="TextBody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120" w:after="120"/>
        <w:ind w:left="1440" w:hanging="720"/>
        <w:rPr>
          <w:sz w:val="24"/>
        </w:rPr>
      </w:pPr>
      <w:r>
        <w:rPr>
          <w:kern w:val="2"/>
          <w:sz w:val="24"/>
        </w:rPr>
        <w:t>После поставки Товара должны быть произведены работы по монтажу и пуско-наладке оборудования</w:t>
      </w:r>
      <w:r>
        <w:rPr>
          <w:sz w:val="24"/>
        </w:rPr>
        <w:t>.</w:t>
      </w:r>
    </w:p>
    <w:p>
      <w:pPr>
        <w:pStyle w:val="TextBody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120" w:after="120"/>
        <w:ind w:left="1440" w:hanging="720"/>
        <w:rPr/>
      </w:pPr>
      <w:r>
        <w:rPr>
          <w:sz w:val="24"/>
        </w:rPr>
        <w:t>Максимальная цена контракта  - 471 000 руб.</w:t>
      </w:r>
    </w:p>
    <w:p>
      <w:pPr>
        <w:pStyle w:val="TextBody"/>
        <w:widowControl w:val="false"/>
        <w:autoSpaceDE w:val="false"/>
        <w:spacing w:before="120" w:after="12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792" w:leader="none"/>
          <w:tab w:val="left" w:pos="900" w:leader="none"/>
        </w:tabs>
        <w:autoSpaceDE w:val="false"/>
        <w:spacing w:lineRule="auto" w:line="240" w:before="240" w:after="120"/>
        <w:ind w:left="792" w:hanging="432"/>
        <w:jc w:val="left"/>
        <w:rPr>
          <w:b/>
          <w:b/>
          <w:sz w:val="24"/>
        </w:rPr>
      </w:pPr>
      <w:r>
        <w:rPr>
          <w:b/>
          <w:sz w:val="24"/>
          <w:lang w:eastAsia="ar-SA"/>
        </w:rPr>
        <w:t>Требования к гарантийным обязательствам.</w:t>
      </w:r>
    </w:p>
    <w:p>
      <w:pPr>
        <w:pStyle w:val="TextBody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120" w:after="120"/>
        <w:ind w:left="1440" w:hanging="720"/>
        <w:rPr>
          <w:sz w:val="24"/>
        </w:rPr>
      </w:pPr>
      <w:r>
        <w:rPr>
          <w:sz w:val="24"/>
          <w:lang w:eastAsia="ar-SA"/>
        </w:rPr>
        <w:t>Поставщик должен обеспечить гарантийное обслуживание оборудования. Гарантийный срок на оборудование должен быть не менее гарантийного срока, предоставляемого производителем:</w:t>
      </w:r>
    </w:p>
    <w:p>
      <w:pPr>
        <w:pStyle w:val="TextBody"/>
        <w:widowControl w:val="false"/>
        <w:autoSpaceDE w:val="false"/>
        <w:spacing w:before="120" w:after="120"/>
        <w:ind w:left="1416" w:firstLine="720"/>
        <w:rPr/>
      </w:pPr>
      <w:r>
        <w:rPr>
          <w:sz w:val="24"/>
          <w:lang w:eastAsia="ar-SA"/>
        </w:rPr>
        <w:t>- сервер, монитор – не менее 36 месяцев;</w:t>
      </w:r>
    </w:p>
    <w:p>
      <w:pPr>
        <w:pStyle w:val="TextBody"/>
        <w:widowControl w:val="false"/>
        <w:autoSpaceDE w:val="false"/>
        <w:spacing w:before="120" w:after="120"/>
        <w:ind w:left="1416" w:firstLine="720"/>
        <w:rPr/>
      </w:pPr>
      <w:r>
        <w:rPr>
          <w:sz w:val="24"/>
          <w:lang w:eastAsia="ar-SA"/>
        </w:rPr>
        <w:t>- источник бесперебойного питания – не менее 24 месяца;</w:t>
      </w:r>
    </w:p>
    <w:p>
      <w:pPr>
        <w:pStyle w:val="TextBody"/>
        <w:widowControl w:val="false"/>
        <w:autoSpaceDE w:val="false"/>
        <w:spacing w:before="120" w:after="120"/>
        <w:ind w:left="1416" w:firstLine="720"/>
        <w:rPr>
          <w:sz w:val="24"/>
          <w:lang w:eastAsia="ar-SA"/>
        </w:rPr>
      </w:pPr>
      <w:r>
        <w:rPr>
          <w:sz w:val="24"/>
          <w:lang w:eastAsia="ar-SA"/>
        </w:rPr>
        <w:t>- коммутатор – не менее 12 месяцев.</w:t>
      </w:r>
    </w:p>
    <w:p>
      <w:pPr>
        <w:pStyle w:val="TextBody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120" w:after="120"/>
        <w:ind w:left="1440" w:hanging="720"/>
        <w:rPr>
          <w:sz w:val="24"/>
        </w:rPr>
      </w:pPr>
      <w:r>
        <w:rPr>
          <w:sz w:val="24"/>
          <w:lang w:eastAsia="ar-SA"/>
        </w:rPr>
        <w:t>Поставщик на период гарантийного срока оказывает весь комплекс бесплатных услуг: по ремонту оборудования; восстановлению работоспособности установленного им  оборудования.</w:t>
      </w:r>
    </w:p>
    <w:p>
      <w:pPr>
        <w:pStyle w:val="TextBody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120" w:after="120"/>
        <w:ind w:left="1440" w:hanging="720"/>
        <w:rPr>
          <w:sz w:val="24"/>
        </w:rPr>
      </w:pPr>
      <w:r>
        <w:rPr>
          <w:sz w:val="24"/>
          <w:lang w:eastAsia="ar-SA"/>
        </w:rPr>
        <w:t>В случае выхода оборудования из строя в течение гарантийного срока поставщик обеспечивает на весь срок его неработоспособности бесплатное предоставление аналогичного оборудования, по техническим характеристикам не ниже поставленного по условиям контракта.</w:t>
      </w:r>
    </w:p>
    <w:p>
      <w:pPr>
        <w:pStyle w:val="TextBody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120" w:after="120"/>
        <w:ind w:left="1440" w:hanging="720"/>
        <w:rPr>
          <w:sz w:val="24"/>
        </w:rPr>
      </w:pPr>
      <w:r>
        <w:rPr>
          <w:sz w:val="24"/>
          <w:lang w:eastAsia="ar-SA"/>
        </w:rPr>
        <w:t>Поставщик должен обеспечить наличие «горячей линии» технической поддержки в течение рабочего дня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autoSpaceDE w:val="false"/>
        <w:spacing w:before="240" w:after="0"/>
        <w:ind w:left="360" w:firstLine="7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eepNext w:val="true"/>
        <w:widowControl w:val="false"/>
        <w:numPr>
          <w:ilvl w:val="1"/>
          <w:numId w:val="1"/>
        </w:numPr>
        <w:tabs>
          <w:tab w:val="clear" w:pos="708"/>
          <w:tab w:val="left" w:pos="792" w:leader="none"/>
          <w:tab w:val="left" w:pos="900" w:leader="none"/>
        </w:tabs>
        <w:autoSpaceDE w:val="false"/>
        <w:spacing w:lineRule="auto" w:line="240" w:before="240" w:after="120"/>
        <w:ind w:left="788" w:hanging="431"/>
        <w:jc w:val="left"/>
        <w:rPr>
          <w:b/>
          <w:b/>
          <w:sz w:val="24"/>
        </w:rPr>
      </w:pPr>
      <w:r>
        <w:rPr>
          <w:b/>
          <w:sz w:val="24"/>
        </w:rPr>
        <w:t>Спецификация поставки</w:t>
      </w:r>
    </w:p>
    <w:p>
      <w:pPr>
        <w:pStyle w:val="14pt1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385"/>
        <w:gridCol w:w="1260"/>
      </w:tblGrid>
      <w:tr>
        <w:trPr>
          <w:tblHeader w:val="true"/>
          <w:trHeight w:val="2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коммуникационный серв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коммуникационный сервер со встроенными функциями телефонии и коммутатора локальной сети с возможностью установки в 19” стойку и модульным наращиванием, реализованный на единой аппаратной платформе с телефонными абонентскими портами и телефонными соединительными линиями.</w:t>
            </w:r>
          </w:p>
          <w:p>
            <w:pPr>
              <w:pStyle w:val="Normal"/>
              <w:rPr/>
            </w:pPr>
            <w:r>
              <w:rPr/>
              <w:t xml:space="preserve">Управление и конфигурирование через порты </w:t>
            </w:r>
            <w:r>
              <w:rPr>
                <w:lang w:val="en-US"/>
              </w:rPr>
              <w:t>LAN</w:t>
            </w:r>
            <w:r>
              <w:rPr/>
              <w:t xml:space="preserve"> (10/100 Мбит/с) или </w:t>
            </w:r>
            <w:r>
              <w:rPr>
                <w:lang w:val="en-US"/>
              </w:rPr>
              <w:t>DT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Доступ к сети </w:t>
            </w:r>
            <w:r>
              <w:rPr>
                <w:lang w:val="en-US"/>
              </w:rPr>
              <w:t>Internet</w:t>
            </w:r>
            <w:r>
              <w:rPr/>
              <w:t xml:space="preserve"> через порт </w:t>
            </w:r>
            <w:r>
              <w:rPr>
                <w:lang w:val="en-US"/>
              </w:rPr>
              <w:t>WA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Работа в качестве </w:t>
            </w:r>
            <w:r>
              <w:rPr>
                <w:lang w:val="en-US"/>
              </w:rPr>
              <w:t>DHCP</w:t>
            </w:r>
            <w:r>
              <w:rPr/>
              <w:t xml:space="preserve"> – сервера.</w:t>
            </w:r>
          </w:p>
          <w:p>
            <w:pPr>
              <w:pStyle w:val="Normal"/>
              <w:rPr/>
            </w:pPr>
            <w:r>
              <w:rPr/>
              <w:t xml:space="preserve">Наличие встроенных средств </w:t>
            </w:r>
            <w:r>
              <w:rPr>
                <w:lang w:val="en-US"/>
              </w:rPr>
              <w:t>firewall</w:t>
            </w:r>
            <w:r>
              <w:rPr/>
              <w:t xml:space="preserve"> </w:t>
            </w:r>
            <w:r>
              <w:rPr>
                <w:lang w:val="en-US"/>
              </w:rPr>
              <w:t>profil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маршрутизации трафика между разными подсетями (</w:t>
            </w:r>
            <w:r>
              <w:rPr>
                <w:lang w:val="en-US"/>
              </w:rPr>
              <w:t>IP</w:t>
            </w:r>
            <w:r>
              <w:rPr/>
              <w:t xml:space="preserve"> </w:t>
            </w:r>
            <w:r>
              <w:rPr>
                <w:lang w:val="en-US"/>
              </w:rPr>
              <w:t>Route</w:t>
            </w:r>
            <w:r>
              <w:rPr/>
              <w:t>),</w:t>
            </w:r>
          </w:p>
          <w:p>
            <w:pPr>
              <w:pStyle w:val="Normal"/>
              <w:rPr/>
            </w:pPr>
            <w:r>
              <w:rPr/>
              <w:t>маршрутизации</w:t>
            </w:r>
            <w:r>
              <w:rPr>
                <w:lang w:val="en-US"/>
              </w:rPr>
              <w:t xml:space="preserve"> </w:t>
            </w:r>
            <w:r>
              <w:rPr/>
              <w:t>исходящей</w:t>
            </w:r>
            <w:r>
              <w:rPr>
                <w:lang w:val="en-US"/>
              </w:rPr>
              <w:t xml:space="preserve"> </w:t>
            </w:r>
            <w:r>
              <w:rPr/>
              <w:t>связи</w:t>
            </w:r>
            <w:r>
              <w:rPr>
                <w:lang w:val="en-US"/>
              </w:rPr>
              <w:t xml:space="preserve"> ARS (Automatic Route Selection)</w:t>
            </w:r>
          </w:p>
          <w:p>
            <w:pPr>
              <w:pStyle w:val="Normal"/>
              <w:rPr/>
            </w:pPr>
            <w:r>
              <w:rPr/>
              <w:t>Возможность подключения аналоговых и цифровых аппаратов.</w:t>
            </w:r>
          </w:p>
          <w:p>
            <w:pPr>
              <w:pStyle w:val="Normal"/>
              <w:rPr/>
            </w:pPr>
            <w:r>
              <w:rPr/>
              <w:t>Наличие не менее 30 встроенных аналоговых абонентских портов.</w:t>
            </w:r>
          </w:p>
          <w:p>
            <w:pPr>
              <w:pStyle w:val="Normal"/>
              <w:rPr/>
            </w:pPr>
            <w:r>
              <w:rPr/>
              <w:t>Наличие не менее 8 встроенных цифровых абонентских портов.</w:t>
            </w:r>
          </w:p>
          <w:p>
            <w:pPr>
              <w:pStyle w:val="Normal"/>
              <w:rPr/>
            </w:pPr>
            <w:r>
              <w:rPr/>
              <w:t xml:space="preserve">Возможность подключения к цифровым портам цифровых телефонных аппаратов </w:t>
            </w:r>
            <w:r>
              <w:rPr>
                <w:lang w:val="en-US"/>
              </w:rPr>
              <w:t>Avaya</w:t>
            </w:r>
            <w:r>
              <w:rPr/>
              <w:t xml:space="preserve"> </w:t>
            </w:r>
            <w:r>
              <w:rPr>
                <w:lang w:val="en-US"/>
              </w:rPr>
              <w:t>IPO</w:t>
            </w:r>
            <w:r>
              <w:rPr/>
              <w:t xml:space="preserve"> 5410 </w:t>
            </w:r>
            <w:r>
              <w:rPr>
                <w:lang w:val="en-US"/>
              </w:rPr>
              <w:t>DSP</w:t>
            </w:r>
            <w:r>
              <w:rPr/>
              <w:t xml:space="preserve"> </w:t>
            </w:r>
            <w:r>
              <w:rPr>
                <w:lang w:val="en-US"/>
              </w:rPr>
              <w:t>Telset</w:t>
            </w:r>
            <w:r>
              <w:rPr/>
              <w:t xml:space="preserve"> </w:t>
            </w:r>
            <w:r>
              <w:rPr>
                <w:lang w:val="en-US"/>
              </w:rPr>
              <w:t>GRY</w:t>
            </w:r>
            <w:r>
              <w:rPr/>
              <w:t xml:space="preserve"> </w:t>
            </w:r>
            <w:r>
              <w:rPr>
                <w:lang w:val="en-US"/>
              </w:rPr>
              <w:t>RHS</w:t>
            </w:r>
          </w:p>
          <w:p>
            <w:pPr>
              <w:pStyle w:val="Normal"/>
              <w:rPr/>
            </w:pPr>
            <w:r>
              <w:rPr/>
              <w:t xml:space="preserve">Возможность подключения к цифровым портам цифровых телефонных аппаратов </w:t>
            </w:r>
            <w:r>
              <w:rPr>
                <w:lang w:val="en-US"/>
              </w:rPr>
              <w:t>Avaya</w:t>
            </w:r>
            <w:r>
              <w:rPr/>
              <w:t xml:space="preserve"> </w:t>
            </w:r>
            <w:r>
              <w:rPr>
                <w:lang w:val="en-US"/>
              </w:rPr>
              <w:t>IPO</w:t>
            </w:r>
            <w:r>
              <w:rPr/>
              <w:t xml:space="preserve"> 5420 </w:t>
            </w:r>
            <w:r>
              <w:rPr>
                <w:lang w:val="en-US"/>
              </w:rPr>
              <w:t>DSP</w:t>
            </w:r>
            <w:r>
              <w:rPr/>
              <w:t xml:space="preserve"> </w:t>
            </w:r>
            <w:r>
              <w:rPr>
                <w:lang w:val="en-US"/>
              </w:rPr>
              <w:t>Telset</w:t>
            </w:r>
            <w:r>
              <w:rPr/>
              <w:t xml:space="preserve"> </w:t>
            </w:r>
            <w:r>
              <w:rPr>
                <w:lang w:val="en-US"/>
              </w:rPr>
              <w:t>DARK</w:t>
            </w:r>
            <w:r>
              <w:rPr/>
              <w:t xml:space="preserve"> </w:t>
            </w:r>
            <w:r>
              <w:rPr>
                <w:lang w:val="en-US"/>
              </w:rPr>
              <w:t>GRY</w:t>
            </w:r>
            <w:r>
              <w:rPr/>
              <w:t xml:space="preserve"> </w:t>
            </w:r>
            <w:r>
              <w:rPr>
                <w:lang w:val="en-US"/>
              </w:rPr>
              <w:t>RHS</w:t>
            </w:r>
          </w:p>
          <w:p>
            <w:pPr>
              <w:pStyle w:val="Normal"/>
              <w:rPr/>
            </w:pPr>
            <w:r>
              <w:rPr/>
              <w:t>Возможность подключения к ТфСОП по аналоговым линиям, по цифровым линиям (</w:t>
            </w:r>
            <w:r>
              <w:rPr>
                <w:lang w:val="en-US"/>
              </w:rPr>
              <w:t>ISDN</w:t>
            </w:r>
            <w:r>
              <w:rPr/>
              <w:t xml:space="preserve"> </w:t>
            </w:r>
            <w:r>
              <w:rPr>
                <w:lang w:val="en-US"/>
              </w:rPr>
              <w:t>BRI</w:t>
            </w:r>
            <w:r>
              <w:rPr/>
              <w:t>,</w:t>
            </w:r>
            <w:r>
              <w:rPr>
                <w:lang w:val="en-US"/>
              </w:rPr>
              <w:t>PRI</w:t>
            </w:r>
            <w:r>
              <w:rPr/>
              <w:t xml:space="preserve">), подключение к провайдеру по </w:t>
            </w:r>
            <w:r>
              <w:rPr>
                <w:lang w:val="en-US"/>
              </w:rPr>
              <w:t>IP</w:t>
            </w:r>
            <w:r>
              <w:rPr/>
              <w:t xml:space="preserve"> – каналам.</w:t>
            </w:r>
          </w:p>
          <w:p>
            <w:pPr>
              <w:pStyle w:val="Normal"/>
              <w:rPr/>
            </w:pPr>
            <w:r>
              <w:rPr/>
              <w:t>Наличие не менее 8 портов для подключения аналоговых внешних линий.</w:t>
            </w:r>
          </w:p>
          <w:p>
            <w:pPr>
              <w:pStyle w:val="Normal"/>
              <w:rPr/>
            </w:pPr>
            <w:r>
              <w:rPr/>
              <w:t xml:space="preserve">Возможность расширения функционала с помощью системы лицензирования с привязкой к серийному номеру лицензионного ключа (карты). </w:t>
            </w:r>
          </w:p>
          <w:p>
            <w:pPr>
              <w:pStyle w:val="Normal"/>
              <w:rPr/>
            </w:pPr>
            <w:r>
              <w:rPr/>
              <w:t xml:space="preserve">Принцип лицензирования основных функций – по количеству портов, использующих данную лицензию. </w:t>
            </w:r>
          </w:p>
          <w:p>
            <w:pPr>
              <w:pStyle w:val="Normal"/>
              <w:rPr/>
            </w:pPr>
            <w:r>
              <w:rPr/>
              <w:t>Хранение конфигурационного файла системы на данном лицензионном ключе (карте).</w:t>
            </w:r>
          </w:p>
          <w:p>
            <w:pPr>
              <w:pStyle w:val="Normal"/>
              <w:rPr/>
            </w:pPr>
            <w:r>
              <w:rPr/>
              <w:t>Возможности создания резервной копии файла конфигурации и последующего восстановления конфигурации в случае сбоя сис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зможность использования системы голосовой почты. </w:t>
            </w:r>
          </w:p>
          <w:p>
            <w:pPr>
              <w:pStyle w:val="Normal"/>
              <w:rPr/>
            </w:pPr>
            <w:r>
              <w:rPr/>
              <w:t xml:space="preserve">Наличие каналов голосовой почты – не менее 4. </w:t>
            </w:r>
          </w:p>
          <w:p>
            <w:pPr>
              <w:pStyle w:val="Normal"/>
              <w:rPr/>
            </w:pPr>
            <w:r>
              <w:rPr/>
              <w:t xml:space="preserve">Количество каналов голосовой почты в максимальной конфигурации системы – не менее 30 (достигается путем дополнительного лицензирования системы). </w:t>
            </w:r>
          </w:p>
          <w:p>
            <w:pPr>
              <w:pStyle w:val="Normal"/>
              <w:rPr/>
            </w:pPr>
            <w:r>
              <w:rPr/>
              <w:t xml:space="preserve">Возможность интеграции системы голосовой почты с системами электронной почты, в частности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utlook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озможность использования программ управления персональным рабочим  местом (управление телефонным аппаратом непосредственно с ПК пользователя)</w:t>
            </w:r>
          </w:p>
          <w:p>
            <w:pPr>
              <w:pStyle w:val="Normal"/>
              <w:rPr/>
            </w:pPr>
            <w:r>
              <w:rPr/>
              <w:t xml:space="preserve">Возможность интеграции пользовательских приложений (программ для управления персональным рабочим местом) с клиентом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utlook</w:t>
            </w:r>
            <w:r>
              <w:rPr/>
              <w:t xml:space="preserve">  на локальном компьютере (максимальное число пользователей данной функции определяется числом имеющихся лицензий).</w:t>
            </w:r>
          </w:p>
          <w:p>
            <w:pPr>
              <w:pStyle w:val="Normal"/>
              <w:rPr/>
            </w:pPr>
            <w:r>
              <w:rPr/>
              <w:t>Возможность реализации записи разговоров без дополнительных модулей и оборудования, с помощью системы голосовой почты (максимальное число разговоров, записываемых системой одновременно, должно определяться числом имеющихся лицензий).</w:t>
            </w:r>
          </w:p>
          <w:p>
            <w:pPr>
              <w:pStyle w:val="Normal"/>
              <w:rPr/>
            </w:pPr>
            <w:r>
              <w:rPr/>
              <w:t>Хранение всех записанных разговоров на сервере (из расчета 1 минута записи = 1 Мбайт).</w:t>
            </w:r>
          </w:p>
          <w:p>
            <w:pPr>
              <w:pStyle w:val="Normal"/>
              <w:rPr/>
            </w:pPr>
            <w:r>
              <w:rPr/>
              <w:t>Количество участников конференции – не менее 64.</w:t>
            </w:r>
          </w:p>
          <w:p>
            <w:pPr>
              <w:pStyle w:val="Normal"/>
              <w:rPr/>
            </w:pPr>
            <w:r>
              <w:rPr/>
              <w:t>Количество абонентов при полной комплектации системы –  не менее 272 абонентов (достигается путем установки дополнительных модулей и блоков расширения).</w:t>
            </w:r>
          </w:p>
          <w:p>
            <w:pPr>
              <w:pStyle w:val="Normal"/>
              <w:rPr/>
            </w:pPr>
            <w:r>
              <w:rPr/>
              <w:t xml:space="preserve">Возможность вывода биллинговой информации как в формате </w:t>
            </w:r>
            <w:r>
              <w:rPr>
                <w:lang w:val="en-US"/>
              </w:rPr>
              <w:t>CDR</w:t>
            </w:r>
            <w:r>
              <w:rPr/>
              <w:t xml:space="preserve">, так и в формате </w:t>
            </w:r>
            <w:r>
              <w:rPr>
                <w:lang w:val="en-US"/>
              </w:rPr>
              <w:t>SMD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Использование звуковых файлов (.</w:t>
            </w:r>
            <w:r>
              <w:rPr>
                <w:lang w:val="en-US"/>
              </w:rPr>
              <w:t>WAV</w:t>
            </w:r>
            <w:r>
              <w:rPr/>
              <w:t>) в качестве музыки на удержании (</w:t>
            </w:r>
            <w:r>
              <w:rPr>
                <w:lang w:val="en-US"/>
              </w:rPr>
              <w:t>Music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Hold</w:t>
            </w:r>
            <w:r>
              <w:rPr/>
              <w:t>) без необходимости применения дополнительных средств либо устройств</w:t>
            </w:r>
          </w:p>
          <w:p>
            <w:pPr>
              <w:pStyle w:val="Normal"/>
              <w:rPr/>
            </w:pPr>
            <w:r>
              <w:rPr/>
              <w:t xml:space="preserve">Совместимость с </w:t>
            </w:r>
            <w:r>
              <w:rPr>
                <w:lang w:val="en-US"/>
              </w:rPr>
              <w:t>sql</w:t>
            </w:r>
            <w:r>
              <w:rPr/>
              <w:t xml:space="preserve"> – ориентированными базами данных (</w:t>
            </w:r>
            <w:r>
              <w:rPr>
                <w:lang w:val="en-US"/>
              </w:rPr>
              <w:t>SQL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или </w:t>
            </w:r>
            <w:r>
              <w:rPr>
                <w:lang w:val="en-US"/>
              </w:rPr>
              <w:t>MSD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озможность получения статистики работы всех абонентов</w:t>
            </w:r>
          </w:p>
          <w:p>
            <w:pPr>
              <w:pStyle w:val="Normal"/>
              <w:rPr/>
            </w:pPr>
            <w:r>
              <w:rPr/>
              <w:t xml:space="preserve">Возможность изменения списка выводимой информации путем написания </w:t>
            </w:r>
            <w:r>
              <w:rPr>
                <w:lang w:val="en-US"/>
              </w:rPr>
              <w:t>html</w:t>
            </w:r>
            <w:r>
              <w:rPr/>
              <w:t xml:space="preserve"> – шаблонов и редактированием БД .</w:t>
            </w:r>
            <w:r>
              <w:rPr>
                <w:lang w:val="en-US"/>
              </w:rPr>
              <w:t>mdb</w:t>
            </w:r>
          </w:p>
          <w:p>
            <w:pPr>
              <w:pStyle w:val="Normal"/>
              <w:rPr/>
            </w:pPr>
            <w:r>
              <w:rPr/>
              <w:t>Возможность доступ к статистике с любого ПК локальной сети через брауз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С предварительно установленным программным обеспечением</w:t>
            </w:r>
            <w:r>
              <w:rPr/>
              <w:t xml:space="preserve"> для </w:t>
            </w:r>
            <w:r>
              <w:rPr>
                <w:b/>
              </w:rPr>
              <w:t>работы в качестве сервера голосовой почты, отвечающим следующим характеристикам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фицированный интерфей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6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интеграции с сервером электронной почты с использованием одного из протоколов: </w:t>
            </w:r>
            <w:r>
              <w:rPr>
                <w:lang w:val="en-US"/>
              </w:rPr>
              <w:t>SMTP</w:t>
            </w:r>
            <w:r>
              <w:rPr/>
              <w:t xml:space="preserve">, либо </w:t>
            </w:r>
            <w:r>
              <w:rPr>
                <w:lang w:val="en-US"/>
              </w:rPr>
              <w:t>MAPI</w:t>
            </w:r>
            <w:r>
              <w:rPr/>
              <w:t>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записи одного телефонного разговора занятием одного канала </w:t>
            </w:r>
            <w:r>
              <w:rPr>
                <w:lang w:val="en-US"/>
              </w:rPr>
              <w:t>Voicemai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лгоритмов обработки вызовов голосовой почты в графическом вид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ерсональных алгоритмов обработки вызовов для каждого абонента/группы абонент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нтеграции системы голосовой почты с базами данны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 функции преобразования текста в речь (</w:t>
            </w:r>
            <w:r>
              <w:rPr>
                <w:lang w:val="en-US"/>
              </w:rPr>
              <w:t>text</w:t>
            </w:r>
            <w:r>
              <w:rPr/>
              <w:t>-</w:t>
            </w:r>
            <w:r>
              <w:rPr>
                <w:lang w:val="en-US"/>
              </w:rPr>
              <w:t>to</w:t>
            </w:r>
            <w:r>
              <w:rPr/>
              <w:t>-</w:t>
            </w:r>
            <w:r>
              <w:rPr>
                <w:lang w:val="en-US"/>
              </w:rPr>
              <w:t>speech</w:t>
            </w:r>
            <w:r>
              <w:rPr/>
              <w:t xml:space="preserve">) как средствами ОС </w:t>
            </w:r>
            <w:r>
              <w:rPr>
                <w:lang w:val="en-US"/>
              </w:rPr>
              <w:t>Windows</w:t>
            </w:r>
            <w:r>
              <w:rPr/>
              <w:t>, так и специализированными средствами компании – производителя оборудования ТК сервер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71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ая работа приложения на серверных операционных системах, указанных в п.3.3 настоящей специфик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оздания администраторов данной службы для удаленного конфигур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меню «Автосекретарь» с различной сложностью структур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реализации на базе платформы </w:t>
            </w:r>
            <w:r>
              <w:rPr>
                <w:lang w:val="en-US"/>
              </w:rPr>
              <w:t>Voicemail</w:t>
            </w:r>
            <w:r>
              <w:rPr/>
              <w:t xml:space="preserve"> системы воспроизведения текста из конкретного поля базы данны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комплект поставки должно входить активное сетевое и монтажное оборудование, в состав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6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для 19" оборудования, двухрамная, 42U, 600x800. Наличие системы заземления. Возможность регулирования полезной глубины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ч-панель телефонная на 50 портов RJ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ч-панель кат. 5е,  на 24 порта RJ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ый организатор кроссовых шнуров, 1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силовых розеток для установки в шкаф. Количество розеток - не менее 8 шт, разъем под шнур, 1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лка перфорированная в 19" коммуникационный шкаф. Глубина не менее 750мм. Четыре точки крепления. Нагрузка не менее 45 к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ыдвижная полка на телескопических направляющих, 19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не менее 17"</w:t>
              <w:br/>
              <w:t xml:space="preserve">Разрешение  не менее 1280 X 1024 </w:t>
              <w:br/>
              <w:t xml:space="preserve">Размер пикселя не более 0.264 мм </w:t>
              <w:br/>
              <w:t xml:space="preserve">Диапазон горизонтальной развертки не менее  30 ~ 80 кГц </w:t>
              <w:br/>
              <w:t xml:space="preserve">Диапазон вертикальной развертки не менее 55 ~ 75 Гц </w:t>
              <w:br/>
              <w:t xml:space="preserve">Контрастность  не менее 2000 : 1 </w:t>
              <w:br/>
              <w:t xml:space="preserve">Яркость не менее 300 кд/м2 </w:t>
              <w:br/>
              <w:t xml:space="preserve">Время реакции пикселя не более 5 мс </w:t>
              <w:br/>
              <w:t>Кол-во отображаемых цветов не менее 16.2 млн</w:t>
              <w:br/>
              <w:t>Углы обзора не менее 176° / 176°</w:t>
              <w:br/>
              <w:t>Наличие замка Кенсингтона</w:t>
              <w:br/>
              <w:t xml:space="preserve">Вес  не более 3.4 кг </w:t>
              <w:br/>
              <w:t>Гарантия  не менее 3-х лет</w:t>
              <w:br/>
              <w:t>Цвет корпуса  Чер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 классического дизайна, интерфейс подключения US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 оптическая, разрешение не менее 800dpi, интерфейс подключения US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M-переключатель для управления 4 компьютерами, используя только один монитор, клавиатуру и мышь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татор, удовлетворяющий характеристикам: </w:t>
              <w:br/>
              <w:t xml:space="preserve">• не менее 16 портов 10/100/1000Base-T для подключения кабелей UTP 5 категории </w:t>
              <w:br/>
              <w:t xml:space="preserve">• Коммутационная матрица: не менее 32 Гбит/с </w:t>
              <w:br/>
              <w:t xml:space="preserve">• Автоопределение полярности кабеля MDI/MDIX на всех портах </w:t>
              <w:br/>
              <w:t xml:space="preserve">• Режимы полу- и полного дуплекса для скоростей Ethernet/Fast Ethernet </w:t>
              <w:br/>
              <w:t xml:space="preserve">• Управление потоком IEEE 802.3x </w:t>
              <w:br/>
              <w:t xml:space="preserve">• Установка Plug-and-play </w:t>
              <w:br/>
              <w:t>• Возможность настенного и стоечного монтажа</w:t>
              <w:br/>
              <w:br/>
              <w:t>Поддерживаемые стандарты:</w:t>
              <w:br/>
              <w:t xml:space="preserve">• IEEE 802.3 10BASE-T Ethernet (на витой медной паре) </w:t>
              <w:br/>
              <w:t xml:space="preserve">• IEEE 802.3u 100BASE-TX Fast Ethernet (на витой медной паре) </w:t>
              <w:br/>
              <w:t xml:space="preserve">• IEEE 802.3ab 1000BASE-T Gigabit Ethernet (на витой медной паре) </w:t>
              <w:br/>
              <w:t xml:space="preserve">• Управление потоком IEEE 802.3x </w:t>
              <w:br/>
              <w:t>Количество портов</w:t>
              <w:br/>
              <w:t>не мене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16 портов 10BASE-T/ 100BASE-TX/ 1000BASE-T </w:t>
              <w:br/>
              <w:t xml:space="preserve">Скорость передачи данных </w:t>
              <w:br/>
              <w:t xml:space="preserve">• Ethernet: </w:t>
              <w:br/>
              <w:t xml:space="preserve">o 10 Мбит/с (полудуплекс) </w:t>
              <w:br/>
              <w:t>o 20 Мбит/с (полный дуплекс)</w:t>
              <w:br/>
              <w:t xml:space="preserve">• Fast Ethernet: </w:t>
              <w:br/>
              <w:t xml:space="preserve">o 100 Мбит/с (полудуплекс) </w:t>
              <w:br/>
              <w:t>o 200 Мбит/с (полный дуплекс)</w:t>
              <w:br/>
              <w:t xml:space="preserve">• Gigabit Ethernet: </w:t>
              <w:br/>
              <w:t>o 2000 Мбит/с (полный дуплекс)</w:t>
              <w:br/>
              <w:t xml:space="preserve">Расширенные возможности интерфейса </w:t>
              <w:br/>
              <w:t xml:space="preserve">Автоопределение MDI/MDIX для каждого порта </w:t>
              <w:br/>
              <w:t xml:space="preserve">Передача/Фильтрация пакетов (в полнодуплексном режиме) </w:t>
              <w:br/>
              <w:t xml:space="preserve">• Ethernet: 14,880 pps на порт </w:t>
              <w:br/>
              <w:t xml:space="preserve">• Fast Ethernet: 148,800 pps на порт </w:t>
              <w:br/>
              <w:t xml:space="preserve">• Gigabit Ethernet: 1,488,100 pps на порт </w:t>
              <w:br/>
              <w:t>Физические параметры</w:t>
              <w:br/>
              <w:t>Питание на входе</w:t>
              <w:br/>
              <w:t xml:space="preserve">• 100-240 В переменного тока </w:t>
              <w:br/>
              <w:t xml:space="preserve">Потребляемая мощность </w:t>
              <w:br/>
              <w:t xml:space="preserve">• 16 Ватт </w:t>
              <w:br/>
              <w:t xml:space="preserve">Рабочая температура </w:t>
              <w:br/>
              <w:t xml:space="preserve">• От 0˚ до 40˚ C </w:t>
              <w:br/>
              <w:t xml:space="preserve">Температура хранения </w:t>
              <w:br/>
              <w:t xml:space="preserve">• От -25˚ до 70˚ </w:t>
              <w:br/>
              <w:t xml:space="preserve">Рабочая влажность </w:t>
              <w:br/>
              <w:t xml:space="preserve">• От 5% до 90% Rh без конденсата </w:t>
              <w:br/>
              <w:t xml:space="preserve">Влажность хранения </w:t>
              <w:br/>
              <w:t xml:space="preserve">• От 5% до 95% Rh без конденсата </w:t>
              <w:br/>
              <w:t>Размеры устройства не должны превышать:</w:t>
              <w:br/>
              <w:t xml:space="preserve">• 330 x 230 x 43,2 м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татор, удовлетворяющий характеристикам: </w:t>
              <w:br/>
              <w:t xml:space="preserve">• Поддержка полного/полудуплекса на каждом порту </w:t>
              <w:br/>
              <w:t xml:space="preserve">• Автоопределение сетевой конфигурации </w:t>
              <w:br/>
              <w:t>• Монтаж в 19” стойку</w:t>
              <w:br/>
              <w:t xml:space="preserve">• Коррекция полярности подключения RX на каждом порту </w:t>
              <w:br/>
              <w:t xml:space="preserve">• IEEE 802.3 10BASE-T Ethernet </w:t>
              <w:br/>
              <w:t xml:space="preserve">• IEEE 802.3u 100BASE-TX Fast Ethernet </w:t>
              <w:br/>
              <w:t xml:space="preserve">Количество Портов </w:t>
              <w:br/>
              <w:t>• не менее 24 Порта 10/100Mbps</w:t>
              <w:br/>
              <w:t xml:space="preserve">• Обмен среды интерфейса автоопределение MDI/MDIX на каждом порту </w:t>
              <w:br/>
              <w:t xml:space="preserve">• Таблица MAC-адресов 4K на устройство </w:t>
              <w:br/>
              <w:t xml:space="preserve">Фильтрация пакетов/Скорость передачи (полудуплекс) </w:t>
              <w:br/>
              <w:t xml:space="preserve">• 10BASE-T: 14,880 pps на порт </w:t>
              <w:br/>
              <w:t>• 100BASE-TX: 148,000 pps на порт</w:t>
              <w:br/>
              <w:t xml:space="preserve">Питание: </w:t>
              <w:br/>
              <w:t xml:space="preserve">• 100 - 240 Вольт, </w:t>
              <w:br/>
              <w:t xml:space="preserve">• 50/60 Гц 0.5A </w:t>
              <w:br/>
              <w:t>Габаритные размеры не должны превышать:</w:t>
              <w:br/>
              <w:t xml:space="preserve">• 430 x 294 x 18 мм. </w:t>
              <w:br/>
              <w:t xml:space="preserve">Вес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не более 1.6 кг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ервер БД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рвер с возможностью установки в стойку высотой не более 2 юнитов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зможность установки не менее 14 жестких дисков с "горячей заменой"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зможность установки не менее 96Гб оперативной памяти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Наличие контроллера с объемом памяти не менее 256Мб и поддержкой уровней </w:t>
            </w:r>
            <w:r>
              <w:rPr>
                <w:bCs/>
                <w:iCs/>
                <w:lang w:val="en-US"/>
              </w:rPr>
              <w:t>RIAD</w:t>
            </w:r>
            <w:r>
              <w:rPr>
                <w:bCs/>
                <w:iCs/>
              </w:rPr>
              <w:t xml:space="preserve"> 0, 1, 5, 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Наличие не менее двух портов </w:t>
            </w:r>
            <w:r>
              <w:rPr>
                <w:bCs/>
                <w:iCs/>
                <w:lang w:val="en-US"/>
              </w:rPr>
              <w:t>Ethernet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ичие не менее двух процессоров с тактовой частотой не менее 2,2Ггц и объемом кэш памяти не менее 8Мб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Наличие не менее 16Гб оперативной памяти </w:t>
            </w:r>
            <w:r>
              <w:rPr>
                <w:bCs/>
                <w:iCs/>
                <w:lang w:val="en-US"/>
              </w:rPr>
              <w:t>PC</w:t>
            </w:r>
            <w:r>
              <w:rPr>
                <w:bCs/>
                <w:iCs/>
              </w:rPr>
              <w:t>3-10600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Наличие не менее шести жестких дисков </w:t>
            </w:r>
            <w:r>
              <w:rPr>
                <w:bCs/>
                <w:iCs/>
                <w:lang w:val="en-US"/>
              </w:rPr>
              <w:t>SAS</w:t>
            </w:r>
            <w:r>
              <w:rPr>
                <w:bCs/>
                <w:iCs/>
              </w:rPr>
              <w:t xml:space="preserve"> объемом не менее 146Гб, скоростью вращения шпинделя не менее 15000об/мин. и возможностью горячей замен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ичие не менее двух блоков питания мощностью не менее 450 Вт и возможностью горячей замен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Наличие модуля управления </w:t>
            </w:r>
            <w:r>
              <w:rPr>
                <w:bCs/>
                <w:iCs/>
                <w:lang w:val="en-US"/>
              </w:rPr>
              <w:t>Lights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en-US"/>
              </w:rPr>
              <w:t>Out</w:t>
            </w:r>
            <w:r>
              <w:rPr>
                <w:bCs/>
                <w:iCs/>
              </w:rPr>
              <w:t xml:space="preserve"> 100</w:t>
            </w:r>
            <w:r>
              <w:rPr>
                <w:bCs/>
                <w:iCs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Наличие оптического привода </w:t>
            </w:r>
            <w:r>
              <w:rPr>
                <w:bCs/>
                <w:iCs/>
                <w:lang w:val="en-US"/>
              </w:rPr>
              <w:t>DVD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en-US"/>
              </w:rPr>
              <w:t>RW</w:t>
            </w:r>
            <w:r>
              <w:rPr>
                <w:bCs/>
                <w:iCs/>
              </w:rPr>
              <w:t xml:space="preserve"> с интерфейсом </w:t>
            </w:r>
            <w:r>
              <w:rPr>
                <w:bCs/>
                <w:iCs/>
                <w:lang w:val="en-US"/>
              </w:rPr>
              <w:t>S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4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бесперебойного пит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Источник бесперебойного питания для установки в стойку. Высота не более 2U. Мощность не менее 1500 ВА /800 Вт. Количество выходных розеток с резервным питанием 4x IEC320 С13. Форма выходной волны - ступенчатая аппроксимация синусоиды. Защита тел., модема, сети 10Base-T порт. Тип батарей - свинцово-кислотные, герметичные, не требуют обслуживания. Типовое время перезарядки не более 8ч. Наличие индикации заряда батарей и уровня нагрузки. Звуковая сигнализация. Управление через USB порт. Гарантия не менее 2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3.%4%."/>
      <w:lvlJc w:val="left"/>
      <w:pPr>
        <w:tabs>
          <w:tab w:val="num" w:pos="1260"/>
        </w:tabs>
        <w:ind w:left="104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8"/>
      <w:lang w:val="ru-RU" w:bidi="ar-SA"/>
    </w:rPr>
  </w:style>
  <w:style w:type="character" w:styleId="14pt">
    <w:name w:val="Обычный + 14 pt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pt1">
    <w:name w:val="Обычный + 14 pt"/>
    <w:basedOn w:val="Normal"/>
    <w:qFormat/>
    <w:pPr>
      <w:autoSpaceDE w:val="fals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16:00Z</dcterms:created>
  <dc:creator>Тукачева Полина</dc:creator>
  <dc:description/>
  <cp:keywords/>
  <dc:language>en-US</dc:language>
  <cp:lastModifiedBy>Тукачева Полина</cp:lastModifiedBy>
  <dcterms:modified xsi:type="dcterms:W3CDTF">2009-08-13T11:16:00Z</dcterms:modified>
  <cp:revision>2</cp:revision>
  <dc:subject/>
  <dc:title/>
</cp:coreProperties>
</file>