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 от 14.08.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поставку спортивного инвентаря </w:t>
      </w:r>
    </w:p>
    <w:p>
      <w:pPr>
        <w:pStyle w:val="Normal"/>
        <w:jc w:val="center"/>
        <w:rPr/>
      </w:pPr>
      <w:r>
        <w:rPr/>
        <w:t>МОУ «Средняя общеобразовательная школа №1» г.Перм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01"/>
        <w:gridCol w:w="4822"/>
        <w:gridCol w:w="930"/>
        <w:gridCol w:w="137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и функциональные характерист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ный комплект гоночный на системе </w:t>
            </w:r>
            <w:r>
              <w:rPr>
                <w:lang w:val="en-US"/>
              </w:rPr>
              <w:t>NNN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: коньковые, юниорские, конструкция </w:t>
            </w:r>
            <w:r>
              <w:rPr>
                <w:lang w:val="en-US"/>
              </w:rPr>
              <w:t>AirCore</w:t>
            </w:r>
            <w:r>
              <w:rPr/>
              <w:t xml:space="preserve">, </w:t>
            </w:r>
            <w:r>
              <w:rPr>
                <w:lang w:val="en-US"/>
              </w:rPr>
              <w:t>Race</w:t>
            </w:r>
            <w:r>
              <w:rPr/>
              <w:t xml:space="preserve">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base</w:t>
            </w:r>
            <w:r>
              <w:rPr/>
              <w:t>. Вес 970</w:t>
            </w:r>
            <w:r>
              <w:rPr>
                <w:lang w:val="en-US"/>
              </w:rPr>
              <w:t>g</w:t>
            </w:r>
            <w:r>
              <w:rPr/>
              <w:t>/157</w:t>
            </w:r>
            <w:r>
              <w:rPr>
                <w:lang w:val="en-US"/>
              </w:rPr>
              <w:t>cm</w:t>
            </w:r>
            <w:r>
              <w:rPr/>
              <w:t xml:space="preserve">, профиль </w:t>
            </w:r>
            <w:r>
              <w:rPr>
                <w:lang w:val="en-US"/>
              </w:rPr>
              <w:t>Worldcup</w:t>
            </w:r>
            <w:r>
              <w:rPr/>
              <w:t xml:space="preserve">/41-44-44, </w:t>
            </w:r>
            <w:r>
              <w:rPr>
                <w:lang w:val="en-US"/>
              </w:rPr>
              <w:t>AirCore</w:t>
            </w:r>
            <w:r>
              <w:rPr/>
              <w:t xml:space="preserve">-Сердечник лыжи, 80% внутреннего объема которого занимает воздух. База </w:t>
            </w:r>
            <w:r>
              <w:rPr>
                <w:lang w:val="en-US"/>
              </w:rPr>
              <w:t>Worldcu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. Крепления: лыжные, профессиональные, коньковые, система крепления ботинка </w:t>
            </w:r>
            <w:r>
              <w:rPr>
                <w:lang w:val="en-US"/>
              </w:rPr>
              <w:t>NNN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, двухфлексорная. Механизм застегивания ручной. Ботинки: материал верха – натуральная кожа, подкладка – капровелюр. Шнуровка – закрытая, клапан для защиты от попадания снега, утеплитель синтепоновый. Усиленная задняя часть. Подвижный пластиковый фиксатор положения голени.</w:t>
            </w:r>
          </w:p>
          <w:p>
            <w:pPr>
              <w:pStyle w:val="Normal"/>
              <w:jc w:val="both"/>
              <w:rPr/>
            </w:pPr>
            <w:r>
              <w:rPr/>
              <w:t>Палки – гоночные лыжные с пробковой ручкой, древко – 90% углеволокно (вес – 69 г/м), ручка – натуральная пробка, гоночный темляк «капкан», большая гоночная лапка, диаметры древка верх – 17 мм., низ – 10 м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ый комплект для общего прока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: универсальные. Конструкция лыж – сэндвич. Применимы как для классического, так и для конькового хода. Материал: специально подготовленная проклеенная легкая древесина. Лыжи усиленные высокомодульным стекловолокном с дополнительным слоем в области колодки. Пластик скользящей поверхности – экструзионный полиэтилен. Геометрия: 44/44/44 мм. Вес: 1300г. Технология: Сар (жесткость на скручивании, большая устойчивость, прочность). Ботинки: универсальные утепленные ботинки. Материал – кожа или износоустойчивый кожзам. Подошва – износоустойчивый полиуретан. Система  креплений 75 мм. Крепления: трех-штыревые крепления для ботинок с подошвой 75 мм. Лыжные палки – стекловолокно, диаметр верх – 17, низ -12; ручка пластиковая, темляк «капкан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10:00Z</dcterms:created>
  <dc:creator>Your User Name</dc:creator>
  <dc:description/>
  <cp:keywords/>
  <dc:language>en-US</dc:language>
  <cp:lastModifiedBy>Your User Name</cp:lastModifiedBy>
  <cp:lastPrinted>2009-08-13T11:45:00Z</cp:lastPrinted>
  <dcterms:modified xsi:type="dcterms:W3CDTF">2009-08-14T02:52:00Z</dcterms:modified>
  <cp:revision>10</cp:revision>
  <dc:subject/>
  <dc:title>Приложение №1</dc:title>
</cp:coreProperties>
</file>