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о проведении открытого аукциона в электронной форме                                   от  14 августа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5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0-04-7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, предпринимательская и иная приносящая доход деятельность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.   20988,00 (двадцать тысяч девятьсот восемьдесят во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.   11763,00 (одиннадцать тысяч семьсот шестьдесят тр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.   16560,00 (шестнадцать тысяч пятьсот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.   32400,00 (тридцать две тысячи четыре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.   3650,00 (три тысячи шестьсот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.   18680,00 (восемнадцать тысяч шестьсот во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.   5244,00 (пять тысяч двести сорок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.   74000,00 (семьдесят четыре тысяч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    250371,00 (двести пятьдесят тысяч триста семьдесят один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  5136,00 (пять тысяч сто тридцать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  90000,00 (девяносто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Лот №12  3960,00 (три тысячи девятьсот шестьдесят) руб.00коп.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  64500,00  (шестьдесят четыре тысячи 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4  485,00  (четыреста восем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5  16500,00  (шестнадцать тысяч 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6  40040,00  (сорок тысяч сорок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 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4 августа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6 августа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94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</w:tblGrid>
      <w:tr>
        <w:trPr>
          <w:trHeight w:val="139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3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fa проявитель автоматический g139 концентрат н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2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88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3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fa фиксаж автоматический g334 концентрат на 40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7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3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2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рия сульфат д/рентгеноскоп. субст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3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мага диаграммная  210х300х150м cardiette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3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мага диаграммная пач. n12 210х280х215м schiller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9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мага для узи 110x20 sony upp110s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8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6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дштук однораз. n120 27х65х1.0 д/спироанализато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4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32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 гинекологический стерильный одноразовый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32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 гинекологический стерильный одноразовый №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1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371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2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енка рентген. 3х4 онико рп-1д n150 dentus m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6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62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ыня n1 однораз.н/стер.70х140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фетка спиртовая д/и 56x65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льпель одноразовый n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5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зи гель 5кг канист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луер 10мл n1 21g 3х-составно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48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ды  одноразовые д/экг и холте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6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4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3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26:00Z</dcterms:created>
  <dc:creator>Vektor1</dc:creator>
  <dc:description/>
  <dc:language>en-US</dc:language>
  <cp:lastModifiedBy>Vektor1</cp:lastModifiedBy>
  <cp:lastPrinted>2009-07-22T08:50:00Z</cp:lastPrinted>
  <dcterms:modified xsi:type="dcterms:W3CDTF">2009-08-10T10:07:00Z</dcterms:modified>
  <cp:revision>22</cp:revision>
  <dc:subject/>
  <dc:title>Утверждаю </dc:title>
</cp:coreProperties>
</file>