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МУНИЦИПАЛЬНЫЙ КОНТРАКТ № _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__________ 2009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 именуемое в дальнейшем “Подрядчик”, в лице, действующего на основании, с другой стороны, совместно именуемые далее «Стороны», на основании решения котировочной комиссии (протокол №  от ..2009 г.)    заключили настоящий муниципальный контракт (далее - контракт) о 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Подрядчик обязуется выполнить по заданию Заказчика установку пластиковых окон (4 шт.) в коридоре детской библиотеки № 15 по адресу: г. Пермь, проспект Парковый, д. 1</w:t>
      </w:r>
      <w:r>
        <w:rPr>
          <w:color w:val="000000"/>
          <w:sz w:val="24"/>
          <w:szCs w:val="24"/>
          <w:lang w:val="en-US"/>
        </w:rPr>
        <w:t>6</w:t>
      </w:r>
      <w:r>
        <w:rPr>
          <w:color w:val="000000"/>
          <w:sz w:val="22"/>
          <w:szCs w:val="22"/>
        </w:rPr>
        <w:t xml:space="preserve">, во исполнение п. 4.1.15 городской целевой программы «Развитие городских микрорайонов на 2006-2010 годы», </w:t>
      </w:r>
      <w:r>
        <w:rPr>
          <w:color w:val="000000"/>
          <w:sz w:val="24"/>
          <w:szCs w:val="24"/>
        </w:rPr>
        <w:t xml:space="preserve">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2-х рабочих дней дня со дня заключе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 xml:space="preserve">Контракт вступает в силу    с «__»  2009 года и действует до 31 декабря 2009 года. </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Расчет за выполненные работы производится в безналичной форме, путем перечисления денежных средств на расчетный счет подрядчика </w:t>
      </w:r>
      <w:r>
        <w:rPr>
          <w:sz w:val="22"/>
          <w:szCs w:val="22"/>
        </w:rPr>
        <w:t>в течение 20 банковских дней со дня подписания заказчиком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со дня заключения настоящего контракта;</w:t>
      </w:r>
    </w:p>
    <w:p>
      <w:pPr>
        <w:pStyle w:val="BodyTextIndent2"/>
        <w:bidi w:val="0"/>
        <w:spacing w:before="0" w:after="0"/>
        <w:ind w:left="0" w:right="0" w:hanging="0"/>
        <w:jc w:val="both"/>
        <w:rPr/>
      </w:pPr>
      <w:r>
        <w:rPr/>
        <w:t>6.1.2.окончание выполнения работ: не позднее 20 дней со дня заключения настоящего контракта.</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bidi w:val="0"/>
        <w:ind w:left="375"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 локальный сметный расчет</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Заказчик: Директор МУК «ОМБ»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______________/</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51</Words>
  <Characters>12384</Characters>
  <CharactersWithSpaces>10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9-04-28T19:53:00Z</cp:lastPrinted>
  <dcterms:modified xsi:type="dcterms:W3CDTF">2009-08-14T11: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