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b/>
          <w:sz w:val="22"/>
          <w:szCs w:val="22"/>
        </w:rPr>
        <w:t>ИЗВЕЩЕНИЕ № 30 от 1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августа 2009 года </w:t>
      </w:r>
    </w:p>
    <w:p>
      <w:pPr>
        <w:pStyle w:val="TextBodyIndent"/>
        <w:rPr/>
      </w:pPr>
      <w:r>
        <w:rPr>
          <w:sz w:val="22"/>
          <w:szCs w:val="22"/>
        </w:rPr>
        <w:t xml:space="preserve">О ПРОВЕДЕНИИ ЗАПРОСА КОТИРОВОК на приобретение и установку пластиковых окон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(4 шт.) в коридоре детской библиотеки № 15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Петропавловская (Коммунистическая) д. 25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/факс 212-1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 приобретение и установку пластиковых окон (4 шт.) в коридоре детской библиотеки № 15 </w:t>
      </w:r>
    </w:p>
    <w:p>
      <w:pPr>
        <w:pStyle w:val="TextBodyIndent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установка пластиковых окон (4 шт.) в коридоре детской библиотеки № 15 по адресу: г. Пермь, проспект Парковый, д. 16</w:t>
      </w:r>
      <w:r>
        <w:rPr>
          <w:color w:val="000000"/>
          <w:sz w:val="22"/>
          <w:szCs w:val="22"/>
        </w:rPr>
        <w:t>, во исполнение п. 4.1.15 городской целевой программы «Развитие городских микрорайонов на 2006-2010 годы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ом сметном расчете (Приложение № 1 к извещению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: г. Пермь, </w:t>
      </w:r>
      <w:r>
        <w:rPr>
          <w:color w:val="000000"/>
          <w:sz w:val="22"/>
          <w:szCs w:val="22"/>
        </w:rPr>
        <w:t>проспект Парковый, д.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 xml:space="preserve">: начало выполнения работ – со дня заключения контракт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 – не позднее 20 дней со дня заключения контракт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50 000,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 xml:space="preserve">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дписания заказчиком акта приемки результата  выполненных работ (КС2), справки о стоимости выполненных работ и затрат (КС3) при условии получения оформленного в установленном порядке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 xml:space="preserve"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 (Коммунистическая), 25, каб. 32, 3 этаж, </w:t>
      </w:r>
      <w:r>
        <w:rPr>
          <w:sz w:val="22"/>
          <w:szCs w:val="22"/>
          <w:u w:val="single"/>
        </w:rPr>
        <w:t>до 10.00 часов 21 августа 2009 года</w:t>
      </w:r>
      <w:r>
        <w:rPr>
          <w:sz w:val="22"/>
          <w:szCs w:val="22"/>
        </w:rPr>
        <w:t>. Рабочий день с 09.00 – до 17.00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ретенденты могут предоставить составленный ими проект сметы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восьмой день со дня подписания протокола рассмотрения и оценки котировочных заявок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дефектная ведо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директора МУК "ОМБ"                                                                                               Н.В.Ященко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USER</cp:lastModifiedBy>
  <cp:lastPrinted>2009-08-14T10:41:00Z</cp:lastPrinted>
  <dcterms:modified xsi:type="dcterms:W3CDTF">2009-08-14T05:03:00Z</dcterms:modified>
  <cp:revision>57</cp:revision>
  <dc:subject/>
  <dc:title>Запрос котировочной цены</dc:title>
</cp:coreProperties>
</file>