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23А/1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  <w:bCs/>
        </w:rPr>
        <w:t>«Благоустройство придомовых, дворовых территорий в рамках ГЦП «Развитие городских микрорайонов на 2006-2010 гг.»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ля муниципального бюджетного учреждения «Благоустройство Свердл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3» августа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«Благоустройство придомовых, дворовых территорий в рамках ГЦП «Развитие городских микрорайонов на 2006-2010 гг.»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6» августа 2009 года (Протокол рассмотрения заявок на участие в открытом аукционе № 223А/1/1 от «06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/>
        <w:t xml:space="preserve">-   </w:t>
      </w:r>
      <w:r>
        <w:rPr>
          <w:b/>
        </w:rPr>
        <w:t>Лот №  1</w:t>
      </w:r>
      <w:r>
        <w:rPr/>
        <w:t xml:space="preserve"> - Выполнение работ по благоустройству придомовых, дворовых территорий  в рамках городской целевой программы «Развитие городских микрорайонов на 2006-2010 г.г.» (п.30.3.5,  п.30.3.6,  п.30.3.7, п.30.3.8, п.33.3.6)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 xml:space="preserve">Начальная (максимальная) цена лота: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jc w:val="both"/>
        <w:rPr/>
      </w:pPr>
      <w:r>
        <w:rPr>
          <w:b/>
        </w:rPr>
        <w:t>Лот №   1</w:t>
      </w:r>
      <w:r>
        <w:rPr/>
        <w:t xml:space="preserve"> – 699 766 (Шестьсот девяносто девять тысяч семьсот шестьдесят шесть рублей) 00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Лот № 1 - </w:t>
      </w:r>
      <w:r>
        <w:rPr>
          <w:u w:val="single"/>
        </w:rPr>
        <w:t>34 988 рублей 30 коп</w:t>
      </w:r>
      <w:r>
        <w:rPr/>
        <w:t>, что составляет 5% от начальной  максимальной цены контракта:</w:t>
      </w:r>
    </w:p>
    <w:p>
      <w:pPr>
        <w:pStyle w:val="Normal"/>
        <w:shd w:fill="FFFFFF" w:val="clear"/>
        <w:spacing w:lineRule="exact" w: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both"/>
        <w:rPr>
          <w:b/>
          <w:b/>
        </w:rPr>
      </w:pPr>
      <w:r>
        <w:rPr>
          <w:b/>
        </w:rPr>
        <w:tab/>
        <w:t>Сведения об участниках открытого аукциона по лоту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884"/>
        <w:gridCol w:w="2763"/>
        <w:gridCol w:w="1619"/>
      </w:tblGrid>
      <w:tr>
        <w:trPr>
          <w:tblHeader w:val="true"/>
          <w:trHeight w:val="433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46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4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Весенняя,1,оф.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Весенняя,1,оф.1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Пушкарская,138-30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Пушкарская,138-30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3а, оф.5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3а, оф.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Нейвинская,11-7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Нейвинская,11-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Кронштатская,39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Кронштатская,3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Героев Хасана,147-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Героев Хасана,147-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Набережная,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Набережная,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Ф «Спарго»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9-е Января,16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9-е Января,1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олочаевская,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олочаевская,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0, г.Пермь, ул.Встречная,35-1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35-1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1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1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1) поступило от участника аукциона ООО «Садово-парковое хозяйство» (карточка № 2) и составило 696 267 руб. 17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/>
        <w:t xml:space="preserve">-   </w:t>
      </w:r>
      <w:r>
        <w:rPr>
          <w:b/>
        </w:rPr>
        <w:t>Лот №  2</w:t>
      </w:r>
      <w:r>
        <w:rPr/>
        <w:t xml:space="preserve"> - Выполнение работ по текущему ремонту  придомовых, дворовых территорий  в рамках городской целевой программы «Развитие городских микрорайонов на 2006-2010 г.г.» (п.34.3.1, п.36.3.1, п.36.3.2)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 xml:space="preserve">Начальная (максимальная) цена лота: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jc w:val="both"/>
        <w:rPr/>
      </w:pPr>
      <w:r>
        <w:rPr>
          <w:b/>
        </w:rPr>
        <w:t>Лот №   2</w:t>
      </w:r>
      <w:r>
        <w:rPr/>
        <w:t xml:space="preserve"> – 2 000 000  (Два миллиона рублей) 00 копеек.       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Лот № 2 - </w:t>
      </w:r>
      <w:r>
        <w:rPr>
          <w:u w:val="single"/>
        </w:rPr>
        <w:t>100 000 рублей 00 коп</w:t>
      </w:r>
      <w:r>
        <w:rPr/>
        <w:t>, что составляет 5% от начальной  максимальной цены контракта:</w:t>
      </w:r>
    </w:p>
    <w:p>
      <w:pPr>
        <w:pStyle w:val="Normal"/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ведения об участниках открытого аукциона по лоту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97"/>
        <w:gridCol w:w="2763"/>
        <w:gridCol w:w="1658"/>
      </w:tblGrid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онова,10-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онова,10-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3а, оф.5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3а, оф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46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4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Весенняя,1,оф.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Весенняя,1,оф.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Пушкарская,138-30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Пушкарская,138-30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Краснова,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Краснова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1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1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олочаевская,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олочаевская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35-1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35-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Ф «Спарг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9-е Января,16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9-е Января,1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Набережная,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Набережная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Дор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1-я Красноармейская,41, оф.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1-я Красноармейская,41, оф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Нейвинская,11-7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Нейвинская,11-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Кронштатская,39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Кронштатская,3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2) поступило от участника аукциона ООО «Спецстрой» (карточка № 2) и составило 1 990 000 руб. 00 коп. Он признан победителем аукциона.</w:t>
      </w:r>
    </w:p>
    <w:p>
      <w:pPr>
        <w:pStyle w:val="Normal"/>
        <w:tabs>
          <w:tab w:val="clear" w:pos="708"/>
          <w:tab w:val="left" w:pos="7425" w:leader="none"/>
        </w:tabs>
        <w:ind w:firstLine="708"/>
        <w:jc w:val="both"/>
        <w:rPr>
          <w:b/>
          <w:b/>
        </w:rPr>
      </w:pPr>
      <w:r>
        <w:rPr/>
        <w:t>Предпоследнее предложение о цене контракта не поступило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left="360" w:hanging="0"/>
        <w:rPr/>
      </w:pPr>
      <w:r>
        <w:rPr/>
        <w:t xml:space="preserve">-   </w:t>
      </w:r>
      <w:r>
        <w:rPr>
          <w:b/>
        </w:rPr>
        <w:t>Лот №  3</w:t>
      </w:r>
      <w:r>
        <w:rPr/>
        <w:t xml:space="preserve"> – Выполнение работ по текущему ремонту   придомовых, дворовых </w:t>
      </w:r>
    </w:p>
    <w:p>
      <w:pPr>
        <w:pStyle w:val="Normal"/>
        <w:rPr/>
      </w:pPr>
      <w:r>
        <w:rPr/>
        <w:t>территорий в рамках городской целевой программы «Развитие городских микрорайонов на 2006-2010 г.г.» (п.29.3.1, п.33.3.1, п.33.3.2, п.33.3.3, п.33.3.4, п.33.3.5, п.31.3.1, п.32.3.1).</w:t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Лот №   3</w:t>
      </w:r>
      <w:r>
        <w:rPr/>
        <w:t xml:space="preserve"> – 2 724 964 (Два миллиона семьсот двадцать четыре тысячи девятьсот шестьдесят четыре рубля) 00 копеек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Лот № 3 -</w:t>
      </w:r>
      <w:r>
        <w:rPr>
          <w:u w:val="single"/>
        </w:rPr>
        <w:t>136 248 рублей 20  коп</w:t>
      </w:r>
      <w:r>
        <w:rPr/>
        <w:t>, что составляет 5% от начальной  максимальной цены контракта: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897"/>
        <w:gridCol w:w="2763"/>
        <w:gridCol w:w="1658"/>
      </w:tblGrid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онова,10-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онова,10-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Пушкарская,138-304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Пушкарская,138-30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3а, оф.5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3а, оф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Ф «Спарг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9-е Января,16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ул.9-е Января,1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Краснова,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Краснова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1а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1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олочаевская,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олочаевская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35-13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35-1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 1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Кронштатская,39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Кронштатская,3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46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леханова,4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Весенняя,1,оф.11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Весенняя,1,оф.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3) поступило от участника аукциона ООО «Евродорстрой» (карточка № 8) и составило 2 711 339 руб. 18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не поступило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.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709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55:00Z</dcterms:created>
  <dc:creator>ump15</dc:creator>
  <dc:description/>
  <cp:keywords/>
  <dc:language>en-US</dc:language>
  <cp:lastModifiedBy>опер3</cp:lastModifiedBy>
  <cp:lastPrinted>2009-05-26T16:34:00Z</cp:lastPrinted>
  <dcterms:modified xsi:type="dcterms:W3CDTF">2009-08-13T10:37:00Z</dcterms:modified>
  <cp:revision>4</cp:revision>
  <dc:subject/>
  <dc:title>ПРОТОКОЛ № 01/03-07</dc:title>
</cp:coreProperties>
</file>