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9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есло гинеколог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Модель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Г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ресло гинеколог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ласть применения: Для проведения гинекологических и урологических процедур в смотровых кабинетах, женских консультациях и роддом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рузоподъемность, кг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аркас выполнен из стального профиля с полимерно-порошковым либо лакокрасочным покрыт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ание кресла установлено на опору и два ро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септическая бесшовная оби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Элементы крепления аксессуаров выполнены из нержавеющей ст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улировка спинки и сиденья ру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лина в положении «лежа», мм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лина в положении «кресло», мм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апазон угла наклона сиденья от горизонтального положения, не менее град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апазон угол наклона спинки от вертикали, не менее, град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ягкие регулируемые упоры для кол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ойка для кружки Эсмар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оры для р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двигающееся судно из нержавеющей ст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движная ступ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ъемная ножная пан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едний срок службы, лет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асса  кресла с комплектом приспособлений, кг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Товар должен быть новым, год выпуска –  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Установка, монтаж, демонтаж (при необходимости), пусконаладоч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арантийное и после гарантийное обслуживание поставляем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7»                                                                       Л.В.Поля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25:00Z</dcterms:created>
  <dc:creator>Дроздова Юлия</dc:creator>
  <dc:description/>
  <cp:keywords/>
  <dc:language>en-US</dc:language>
  <cp:lastModifiedBy>USER</cp:lastModifiedBy>
  <dcterms:modified xsi:type="dcterms:W3CDTF">2009-08-14T03:59:00Z</dcterms:modified>
  <cp:revision>9</cp:revision>
  <dc:subject/>
  <dc:title>№ п/п</dc:title>
</cp:coreProperties>
</file>