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Приложение №1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9 г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СПЕЦИФИКАЦИЯ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Поставщик </w:t>
      </w:r>
    </w:p>
    <w:p>
      <w:pPr>
        <w:pStyle w:val="Normal"/>
        <w:spacing w:lineRule="exact" w:line="280"/>
        <w:rPr/>
      </w:pPr>
      <w:r>
        <w:rPr/>
        <w:t>Место поставки: МУЗ ГКБ № 7 , 614010, г.Пермь, ул. Г. Хасана, 24</w:t>
      </w:r>
    </w:p>
    <w:p>
      <w:pPr>
        <w:pStyle w:val="Normal"/>
        <w:spacing w:lineRule="exact" w:line="280"/>
        <w:rPr/>
      </w:pPr>
      <w:r>
        <w:rPr/>
        <w:t xml:space="preserve">    </w:t>
      </w:r>
    </w:p>
    <w:p>
      <w:pPr>
        <w:pStyle w:val="Normal"/>
        <w:spacing w:lineRule="exact" w:line="280"/>
        <w:rPr/>
      </w:pPr>
      <w:r>
        <w:rPr/>
        <w:t xml:space="preserve">Цена контракта 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0"/>
        <w:gridCol w:w="1200"/>
        <w:gridCol w:w="960"/>
        <w:gridCol w:w="600"/>
        <w:gridCol w:w="960"/>
        <w:gridCol w:w="1320"/>
        <w:gridCol w:w="1320"/>
        <w:gridCol w:w="1399"/>
      </w:tblGrid>
      <w:tr>
        <w:trPr>
          <w:trHeight w:val="7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д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Цена за ед., 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, 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, руб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, (дата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выполнения вспомогательных услуг, д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, мес</w:t>
            </w:r>
          </w:p>
        </w:tc>
      </w:tr>
      <w:tr>
        <w:trPr>
          <w:trHeight w:val="10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51"/>
        <w:gridCol w:w="1842"/>
        <w:gridCol w:w="1827"/>
      </w:tblGrid>
      <w:tr>
        <w:trPr>
          <w:trHeight w:val="9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в рамках установленных параметров и услов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гинекологическо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ь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Г-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сло гинеколог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: Для проведения гинекологических и урологических процедур в смотровых кабинетах, женских консультациях и роддо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, кг, не мен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 выполнен из стального профиля с полимерно-порошковым либо лакокрасочным покрыт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кресла установлено на опору и два рол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ептическая бесшовная оби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крепления аксессуаров выполнены из нержавеющей ста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спинки и сиденья ру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 положении «лежа», мм, не мен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 положении «кресло», мм, не мен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угла наклона сиденья от горизонтального положения, не менее граду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угол наклона спинки от вертикали, не менее, граду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е регулируемые упоры для кол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для кружки Эсмарх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р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гающееся судно из нержавеющей ста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ая сту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ная ножная пан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срок службы, лет, не мен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 кресла с комплектом приспособлений, кг, не бол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быть новым, год выпуска –  2009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 не менее 12 мес. С момента ввода в эксплуата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тавке должны прилагаться гарантийные тал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, монтаж, демонтаж (при необходимости), пусконаладоч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а правилам работы на рабочем мес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за ед.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и после гарантийное обслуживание поставляемого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2 к муниципальному контракту №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Технические характеристики поставляемого товара</w:t>
      </w: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  <w:sz w:val="22"/>
          <w:szCs w:val="22"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sectPr>
      <w:type w:val="nextPage"/>
      <w:pgSz w:w="11906" w:h="16838"/>
      <w:pgMar w:left="96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2:00Z</dcterms:created>
  <dc:creator>User</dc:creator>
  <dc:description/>
  <cp:keywords/>
  <dc:language>en-US</dc:language>
  <cp:lastModifiedBy>USER</cp:lastModifiedBy>
  <dcterms:modified xsi:type="dcterms:W3CDTF">2009-08-14T03:59:00Z</dcterms:modified>
  <cp:revision>6</cp:revision>
  <dc:subject/>
  <dc:title>Приложение №1</dc:title>
</cp:coreProperties>
</file>