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0 от 14.08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3795"/>
        <w:gridCol w:w="855"/>
        <w:gridCol w:w="810"/>
        <w:gridCol w:w="960"/>
        <w:gridCol w:w="1037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ля наружного применения и приготовления лекарств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ля наружного применения и приготовления лекарств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color w:val="000000"/>
        </w:rPr>
        <w:t xml:space="preserve">Периодичность постав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о следующим графиком:</w:t>
      </w:r>
    </w:p>
    <w:p>
      <w:pPr>
        <w:pStyle w:val="Normal"/>
        <w:tabs>
          <w:tab w:val="clear" w:pos="708"/>
          <w:tab w:val="left" w:pos="-15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часть Товара 01.09.2009: Спирт этиловый 70% 100 мл — в количестве 1500 флаконов;</w:t>
      </w:r>
    </w:p>
    <w:p>
      <w:pPr>
        <w:pStyle w:val="Normal"/>
        <w:tabs>
          <w:tab w:val="clear" w:pos="708"/>
          <w:tab w:val="left" w:pos="-15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ирт этиловый 95% 100 мл — в количестве 500 флаконов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 часть Товара  14.09.09: Спирт этиловый 70% 100 мл — в количестве 1500 флаконов;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ирт этиловый 95% 100 мл — в количестве 500 флаконов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