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3 от 14.08.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0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едения о качестве, технических характеристиках, безопасности и результате выполнения работ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ведения о качестве, технических характеристиках, безопасности и результате выполнения рабо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2977"/>
        <w:gridCol w:w="297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характерист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характерист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участни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документы, в соответствии с которыми должны выполнятьс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ы, СанПиНы, ГОСТы, ОСТы, Технические регламенты, иные нормативно-правовые акты, регулирующие проведение капитального ремонта либо выполнение отдельных видов рабо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выполнения рабо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графиком выполнения работ, предложенным участником размещения муниципального заказ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контроля и надзора за проведением рабо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, осуществляющее контроль и надзор за проведением рабо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ая организация, указанная Заказчиком в муниципальном контракт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, передаваемые инженерной организации, осуществляющей контроль и надзор за проведением рабо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троль и надзор за ходом и качеством выполняемых работ, соблюдением сроков их выполнения, в том числе соблюдения предложенного участником размещения заказа, с которым заключен муниципальный контракт, предложенного им графика выполнения рабо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троль и надзор за качеством предоставленных участником размещения заказа, с которым заключен муниципальный контракт, материалов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информирование участника размещения заказа, с которым заключен муниципальный контракт, об обнаруженных отступлениях от условий муниципального контракта или иных недостатках выполняемых работ и по согласованию с Заказчиком установление сроков для устранения выявленных нарушен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риемка результата выполненных работ, в том числе приемка скрытых работ, включая право подписания акта выполненных работ (КС-2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выполняемых работ и используемых материал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документы, в соответствии с которыми должны выполняться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акты, регулирующие безопасность выполнения работ в сфере капитального ремонта, пожарной безопасности, электротехнической безопас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используемых материал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мые участником размещения заказа при проведении работ материалы, подлежащие обязательной сертификации в соответствии с законодательством Российской Федерации, должны иметь документы, подтверждающие их соответствие обязательным требованиям, в том числе требованиям по противопожарной безопас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, влияющие на безопасность объекта капитального ремон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ся в соответствии с приказом Министерства регионального развития № 274 от 09.12.2008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 (код по ОКДП)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тротуаров, полов, кровельных покрытий и облицовки (4510305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орка оконных, дверных и воротных проемов, перегородок и подвесных потолков (4510304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оконных блоков, витражей, перегородок (из алюминиевых сплавов, стальных и прочих (452011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перегородок из штучных гипсовых и легкобетонных плит (4520406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конструкций ворот, лестниц, площадок, дверей, люков, лазов (4520108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рубильников, выключателей, автоматов воздушных, аппаратов штепсельных (4530367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раво участника размещения заказа, выполнять виды работ, влияющие на безопасность объекта капитального ремон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, выданное саморегулируемой организацией в области строительства, реконструкции, капитального ремонта объектов капитального строительства, о допуске к определенным виду или видам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ключающие виды работ, являющиеся предметом запроса котиров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.4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, влияющие на безопасность объекта капитального ремон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ся в соответствии с Постановлением правительства РФ №174 от 21.03.2002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из плит, плиток, и унифицированных бло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ные и дверные блоки, пространственные конструкции из алюминиевого профиля, профиля ПВХ, стеклопластика, иных полимерных и комбинированных материал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1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облицовочных рабо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1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электроснабжения до 1000 и более 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раво участника размещения заказа, выполнять виды работ, влияющие на безопасность объекта капитального ремон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Лицензия на осуществление деятельности по строительству зданий и сооружений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–го 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– го уровней ответ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аво проведения работ, влияющих на безопасность объекта капитального ремонта, может подтверждаться документами, установленными в пунктах 4.3.2, 4.4.2 настоящего приложения, по выбору участника размещения заказа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аво проведения работ, влияющих на безопасность объекта капитального ремонта, может подтверждаться документами, установленными в пунктах 4.3.2, 4.4.2 настоящего приложения, по выбору участника размещения заказ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9:55:00Z</dcterms:created>
  <dc:creator>MEDUSER12</dc:creator>
  <dc:description/>
  <cp:keywords/>
  <dc:language>en-US</dc:language>
  <cp:lastModifiedBy>MEDUSER44</cp:lastModifiedBy>
  <dcterms:modified xsi:type="dcterms:W3CDTF">2009-08-13T15:41:00Z</dcterms:modified>
  <cp:revision>16</cp:revision>
  <dc:subject/>
  <dc:title>Приложение № 2</dc:title>
</cp:coreProperties>
</file>