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  <w:szCs w:val="26"/>
        </w:rPr>
        <w:t>(извещение № 2-к от 04 августа 2009г.)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риобретение комплектов ученической мебе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ОУ «Средняя общеобразовательная школа № 3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с углублённым изучением обществознани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августа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Филиппов Сергей Николае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етрова Светла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ксандрова Анна Вале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рсуковская Светла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хайлова Ирина Хамит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по приобретению комплектов ученической мебел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-к от « 04 » августа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04 »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800 (четыреста девяносто девять тысяч восемьсот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Style1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/>
      </w:pPr>
      <w:r>
        <w:rPr/>
        <w:t>5.1. Комплекты ученической мебели должны иметь сертификаты соответствия по требованиям следующих нормативных документов:</w:t>
      </w:r>
    </w:p>
    <w:p>
      <w:pPr>
        <w:pStyle w:val="Style17"/>
        <w:rPr/>
      </w:pPr>
      <w:r>
        <w:rPr/>
        <w:t>ГОСТ 19917-93, ГОСТ 22046-2002,санитарно-эпидимиологические правила и нормативы ГН 2.2.5.1313-03, ГН 2.1.6.1338-03, МУ 6035.А-91.</w:t>
      </w:r>
    </w:p>
    <w:p>
      <w:pPr>
        <w:pStyle w:val="Style17"/>
        <w:rPr/>
      </w:pPr>
      <w:r>
        <w:rPr/>
        <w:t>5.2. Срок гарантии на комплекты ученической мебели должен быть не менее 24 месяцев.</w:t>
      </w:r>
    </w:p>
    <w:p>
      <w:pPr>
        <w:pStyle w:val="Style17"/>
        <w:rPr/>
      </w:pPr>
      <w:r>
        <w:rPr/>
        <w:t>5.3. Поставляемые комплекты ученической мебели должны быть новыми, неиспользованными, изготовленными на производстве.</w:t>
      </w:r>
    </w:p>
    <w:p>
      <w:pPr>
        <w:pStyle w:val="Style17"/>
        <w:rPr/>
      </w:pPr>
      <w:r>
        <w:rPr/>
        <w:t>5.4. Срок поставки Товара не должен превышать 20-и календарных дней со дня подписания Муниципального контракта.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24"/>
          <w:szCs w:val="24"/>
        </w:rPr>
        <w:t xml:space="preserve">5.5 Оплата производится по безналичному расчету не позднее 20 банковских дней после поставки и </w:t>
      </w:r>
      <w:r>
        <w:rPr>
          <w:color w:val="000000"/>
          <w:spacing w:val="-4"/>
          <w:sz w:val="24"/>
          <w:szCs w:val="24"/>
        </w:rPr>
        <w:t>предоставления Поставщиком в адрес Заказчика на оплату:</w:t>
      </w:r>
    </w:p>
    <w:p>
      <w:pPr>
        <w:pStyle w:val="TextBody"/>
        <w:spacing w:lineRule="exact" w:line="28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товара, заверенных печатью Заказчика. </w:t>
      </w:r>
    </w:p>
    <w:p>
      <w:pPr>
        <w:pStyle w:val="TextBody"/>
        <w:spacing w:lineRule="exact" w:line="28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  акта приема-передачи товара, подписанного уполномоченными лицами. </w:t>
      </w:r>
    </w:p>
    <w:p>
      <w:pPr>
        <w:pStyle w:val="Style17"/>
        <w:ind w:firstLine="720"/>
        <w:rPr/>
      </w:pPr>
      <w:r>
        <w:rPr>
          <w:color w:val="000000"/>
          <w:spacing w:val="-4"/>
        </w:rPr>
        <w:t xml:space="preserve">5.6. </w:t>
      </w:r>
      <w:r>
        <w:rPr/>
        <w:t>Поставка Товара производится путем доставки Товара транспортом Поставщика по адресу: г.Пермь, ул. Карпинского,86.</w:t>
      </w:r>
    </w:p>
    <w:p>
      <w:pPr>
        <w:pStyle w:val="TextBody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7. Основные характеристики:</w:t>
      </w:r>
    </w:p>
    <w:p>
      <w:pPr>
        <w:pStyle w:val="Style17"/>
        <w:ind w:firstLine="360"/>
        <w:rPr/>
      </w:pPr>
      <w:r>
        <w:rPr/>
        <w:t>Комплекты ученической мебели двухместный «Экстра-р» (или эквивалент) в количестве 84 комп., регулируемые по высоте №4-№6, который включают в себя стол и 2 стула. Комплекты мебели должны иметь: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Размер стола (длина х ширина х высота), мм: 1200 х 500 х 640- 700- 760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Размер стула (длина х ширина х высота), мм: 430 х 400 х 380- 420- 460. 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Полносварной металлический каркас из труб круглого сечения, покрытый порошковой краской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Регулировка по высоте обеспечивается за счёт телескопического движения труб и фиксироваться за счёт двух крепёжных болтов на сторону. 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Пластиковые опоры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Крючки для сумок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Столешница из фанеры высоких сортов толщиной 15 мм, покрытая пищевым пластиком, имеющая скруглённые углы, дугообразные вырезы со стороны посадки ребёнка, желоба для карандаш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5.8. Заявочная цена должна быть указана с учётом всех затрат: доставку и сборку товара,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spacing w:val="-3"/>
          <w:sz w:val="24"/>
          <w:szCs w:val="24"/>
        </w:rPr>
        <w:t xml:space="preserve">расходов внутри страны, страхования и прочих расходов, связанных с доставкой и разгрузкой товаров в их </w:t>
      </w:r>
      <w:r>
        <w:rPr>
          <w:spacing w:val="-4"/>
          <w:sz w:val="24"/>
          <w:szCs w:val="24"/>
        </w:rPr>
        <w:t>конечном пункте назна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ИМ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 от 10.08.2009 г. (17:1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ЕР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1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2 от 11.08.2009 г. (16:4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3 от 12.08.2009 г. (16:2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о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0 0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4 от 12.08.2009 г. (16:38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т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5 от 13.08.2009 г. (14:3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жрегионтор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3 55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6 от 13.08.2009 г. (15:38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гстр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3 24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7 от 13.08.2009 г. (16:2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-ОФ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7 4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8 от 13.08.2009 г. (17:49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79"/>
        <w:gridCol w:w="3827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гстре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спецификации, указанной в извещении (не указано сечение трубы)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СтройИнвест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575, г. Пермь, п. Звездный, ул. Ленина, д.3; фактический адрес: 614010, Г. Пермь, ул. Коминтерна, 1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Цена муниципального контракта: 319 000,00 (триста девятнадцать тысяч рублей 00 копеек)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ОО «Комплект Плюс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56, г. Пермь, ул. Переездная, 2; фактический адрес: г. Пермь, ул. Кирова, 37, офис 30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Цена муниципального контракта: 349 000,00 (триста сорок девять тысяч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Н. Филипп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С. Пет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В. Борсуковск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Х. Михай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27:00Z</dcterms:created>
  <dc:creator>Институт госзакупок РАГС</dc:creator>
  <dc:description/>
  <cp:keywords/>
  <dc:language>en-US</dc:language>
  <cp:lastModifiedBy>Филиппов Сергей</cp:lastModifiedBy>
  <cp:lastPrinted>2009-08-14T13:27:00Z</cp:lastPrinted>
  <dcterms:modified xsi:type="dcterms:W3CDTF">2009-08-14T07:35:00Z</dcterms:modified>
  <cp:revision>3</cp:revision>
  <dc:subject/>
  <dc:title>ПРОТОКОЛ ОЦЕНКИ И СОПОСТАВЛЕНИЯ ЗАЯВОК НА УЧАСТИЕ В КОНКУРСЕ </dc:title>
</cp:coreProperties>
</file>