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оведение общестроительных работ в группах МДОУ «Центр развития ребенка – детский сад №11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ДОУ «Центр развития ребенка – детский сад №11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г. Пермь «14» августа 2009 года</w:t>
        <w:br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енович Т. 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стаева Д. 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льникова Е.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шина В. 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урылова Н. 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роведение общестроительных работ в группах МДОУ «Центр развития ребенка – детский сад №112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 от «03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августа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99 966  рублей 64 коп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 бюджет г.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ведение общестроительных работ в группах МДОУ «Центр развития ребенка – детский сад №112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согласно локально - сметному расчету (Приложение № 2 к извещению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Архитектора Свиязева, д. 20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е более 30 календарных дней </w:t>
      </w:r>
      <w:r>
        <w:rPr>
          <w:rFonts w:cs="Times New Roman" w:ascii="Times New Roman" w:hAnsi="Times New Roman"/>
          <w:b w:val="false"/>
          <w:sz w:val="24"/>
          <w:szCs w:val="26"/>
        </w:rPr>
        <w:t>с момента передачи объекта в работу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ончательный расчет за выполненные работы, производится по безналичной форме путем перечисления денежных средств на расчетный счет Подрядчика, в течении 45 банковских дней с момента подписания Сторонами акта о приёмке в эксплуатацию объекта, при условии оформленных в установленном порядке счетов – фактур на выполненные работ, счетов – фактур на материалы, актов приемки результатов выполненных работ (КС – 2), справок о стоимости выполненных работах и затрат (КС – 3). При этом оплата осуществляется по сметной стоимости Заказчика с учетом понижающего коэффициента, которая определяется как частное деление цены контракта, предложенной победителем запроса котировок на максимальную цену контракта. </w:t>
      </w:r>
    </w:p>
    <w:p>
      <w:pPr>
        <w:pStyle w:val="Heading1"/>
        <w:numPr>
          <w:ilvl w:val="0"/>
          <w:numId w:val="0"/>
        </w:numPr>
        <w:spacing w:before="0" w:after="0"/>
        <w:ind w:left="708"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4 (четыр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РД-ВЕСТ 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  <w:r>
              <w:rPr>
                <w:lang w:val="en-US"/>
              </w:rPr>
              <w:t>67 000</w:t>
            </w:r>
            <w:r>
              <w:rPr/>
              <w:t xml:space="preserve">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имницкая Анастасия Анатол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0 631руб. 18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highlight w:val="green"/>
              </w:rPr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0 977руб. 25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ТК-СтройАвтоТехн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4 0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АЙ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3 592 руб. 72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highlight w:val="green"/>
              </w:rPr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9 0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дорожно- строите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0 0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вер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0 0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маСтройТра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5 7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СТЭ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0 652руб. 64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highlight w:val="green"/>
              </w:rPr>
            </w:pPr>
            <w:r>
              <w:rPr/>
              <w:t>20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480"/>
              <w:ind w:left="0" w:hanging="0"/>
              <w:jc w:val="left"/>
              <w:rPr/>
            </w:pPr>
            <w:r>
              <w:rPr/>
              <w:t>ООО «Пермстройспец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0 0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480"/>
              <w:ind w:left="0" w:hanging="0"/>
              <w:jc w:val="left"/>
              <w:rPr/>
            </w:pPr>
            <w:r>
              <w:rPr/>
              <w:t>ООО «ИнтерЭнерг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9 0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480"/>
              <w:ind w:left="0" w:hanging="0"/>
              <w:jc w:val="left"/>
              <w:rPr/>
            </w:pPr>
            <w:r>
              <w:rPr/>
              <w:t>ООО «Жилкомсервис-Ремо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9 966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480"/>
              <w:ind w:left="0" w:hanging="0"/>
              <w:jc w:val="left"/>
              <w:rPr/>
            </w:pPr>
            <w:r>
              <w:rPr/>
              <w:t>ООО «КРК-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0 000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МТК-СтройАвтоТехник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явка не соответствует требованиям, установленным в извещении о проведении запроса котировок, в заявке не указано на основании, какого документа действует лицо подписавшее заявку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ИП Шистерова Ирина Анатольев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Пермская дорожно- строительная компания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Эверес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,  в заявке не указано на основании, какого документа действует лицо подписавшее заявку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ОптимаСтройТран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Пермстройспецмонтаж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ИнтерЭнергоСтрой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,  в заявке не указано на основании, какого документа действует лицо подписавшее заявку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КРК-Инвес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явка не соответствует требованиям, установленным в извещении о проведении запроса котировок, в составе заявки не представлен расчет стоимости рабо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Жилкомсервис-Ремон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 xml:space="preserve">Заявка не соответствует требованиям, установленным в извещении о проведении запроса котировок, в заявке не указано на основании, какого документа действует лицо подписавшее заявку. </w:t>
            </w:r>
            <w:r>
              <w:rPr>
                <w:sz w:val="18"/>
                <w:szCs w:val="18"/>
              </w:rPr>
              <w:t xml:space="preserve">Участник размещения заказа представил две заполненные заявки с разными суммами.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>ООО «НОРД-ВЕСТ К» 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>617060, Пермский край, г. Краснокамск, ул. Февральская, 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ab/>
        <w:t>Цена муниципального контракта 267 000 руб.00 коп.(двести шестьдесят семь тысяч рублей 00 коп.)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ind w:firstLine="425"/>
        <w:rPr/>
      </w:pPr>
      <w:r>
        <w:rPr>
          <w:sz w:val="24"/>
        </w:rPr>
        <w:t xml:space="preserve">Зимницкой А. А., 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t xml:space="preserve">614051, г. Пермь, ул. Звонарева, 6. 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  <w:t>Цена муниципального контракта 270 631 руб. 18 коп. (двести семьдесят тысяч шестьсот тридцать один рубль 18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Семенович Т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устаева Д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 Мельникова Е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шина В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Бурылова Н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56:00Z</dcterms:created>
  <dc:creator>tender</dc:creator>
  <dc:description/>
  <cp:keywords/>
  <dc:language>en-US</dc:language>
  <cp:lastModifiedBy>опер2</cp:lastModifiedBy>
  <cp:lastPrinted>2009-08-14T12:33:00Z</cp:lastPrinted>
  <dcterms:modified xsi:type="dcterms:W3CDTF">2009-08-14T10:38:00Z</dcterms:modified>
  <cp:revision>15</cp:revision>
  <dc:subject/>
  <dc:title>ПРОТОКОЛ № 1</dc:title>
</cp:coreProperties>
</file>