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смену оконных и дверных блоков в группах для МДОУ «Центр развития ребенка – детский сад №1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Центр развития ребенка – детский сад №11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г. Пермь «14» августа 2009 года</w:t>
        <w:br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енович Т. 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стаева Д. 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Мельникова Е.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шина В. 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урылова Н. 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Смена оконных и дверных блоков в группах МДОУ «Центр развития ребенка детский сад №112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 от «03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2"/>
          <w:szCs w:val="22"/>
        </w:rPr>
        <w:t>490 766 руб. 11 коп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 бюджет г.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мена оконных и дверных блоков в группах МДОУ «Центр развития ребенка детский сад №112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согласно локально - сметному расчету (Приложение № 2 к извещению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Архитектора Свиязева, д. 20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е более 15 календарных дней </w:t>
      </w:r>
      <w:r>
        <w:rPr>
          <w:rFonts w:cs="Times New Roman" w:ascii="Times New Roman" w:hAnsi="Times New Roman"/>
          <w:b w:val="false"/>
          <w:sz w:val="24"/>
          <w:szCs w:val="26"/>
        </w:rPr>
        <w:t>с момента передачи объекта в работу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ончательный расчет за выполненные работы, производится по безналичной форме путем перечисления денежных средств на расчетный счет Подрядчика, в течении 45 банковских дней с момента подписания Сторонами акта о приёмке в эксплуатацию объекта, при условии оформленных в установленном порядке счетов – фактур на выполненные работ, счетов – фактур на материалы, актов приемки результатов выполненных работ (КС – 2), справок о стоимости выполненных работах и затрат (КС – 3). При этом оплата осуществляется по сметной стоимости Заказчика с учетом понижающего коэффициента, которая определяется как частное деление цены контракта, предложенной победителем запроса котировок на максимальную цену контракта. </w:t>
      </w:r>
    </w:p>
    <w:p>
      <w:pPr>
        <w:pStyle w:val="Heading1"/>
        <w:numPr>
          <w:ilvl w:val="0"/>
          <w:numId w:val="0"/>
        </w:numPr>
        <w:spacing w:before="0" w:after="0"/>
        <w:ind w:left="708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РД-ВЕСТ 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4 6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9 5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highlight w:val="green"/>
              </w:rPr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Покро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0 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9 11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8 0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highlight w:val="green"/>
              </w:rPr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мос ТЭ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4 033руб. 07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5 002руб. 62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9 766руб. 88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ский филиал ООО «Энерг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79 439руб. 06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СтройТр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9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left"/>
              <w:rPr/>
            </w:pPr>
            <w:r>
              <w:rPr/>
              <w:t>ООО «КРК-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0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Покров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,  в заявке не указано на основании, какого документа действует лицо подписавшее заявку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,  в заявке не указано на основании, какого документа действует лицо подписавшее заявку, участник указал, что не согласен исполнить условия контракта, указанные в извещении о проведении котировок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ский филиал ООО «Энергостро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,  в заявке не указано на основании, какого документа действует лицо подписавшее заявку, участник указал, что не согласен исполнить условия контракта, указанные в извещении о проведении котировок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СтройТран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left"/>
              <w:rPr/>
            </w:pPr>
            <w:r>
              <w:rPr/>
              <w:t>ООО «КРК-Инвес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ab/>
        <w:t>ООО «НОРД-ВЕСТ К»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>617060, Пермский край, г. Краснокамск, ул. Февральская, 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ab/>
        <w:t>Цена муниципального контракта 364 600 руб. (триста шестьдесят четыре тысячи шестьсот рублей)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ind w:firstLine="425"/>
        <w:rPr/>
      </w:pPr>
      <w:r>
        <w:rPr>
          <w:sz w:val="24"/>
        </w:rPr>
        <w:t xml:space="preserve">ООО «Оригинал-Интерьер», </w:t>
      </w:r>
    </w:p>
    <w:p>
      <w:pPr>
        <w:pStyle w:val="Normal"/>
        <w:ind w:firstLine="425"/>
        <w:rPr/>
      </w:pPr>
      <w:r>
        <w:rPr>
          <w:sz w:val="24"/>
        </w:rPr>
        <w:t xml:space="preserve">614064, г. Пермь, ул. Усольская, 15. </w:t>
      </w:r>
    </w:p>
    <w:p>
      <w:pPr>
        <w:pStyle w:val="Normal"/>
        <w:ind w:firstLine="425"/>
        <w:jc w:val="both"/>
        <w:rPr/>
      </w:pPr>
      <w:r>
        <w:rPr>
          <w:sz w:val="24"/>
        </w:rPr>
        <w:t>Цена муниципального контракта 365 002 руб. 62 коп. (триста шестьдесят пять тысяч два рубля 62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еменович Т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устаева Д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 Мельнико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шина В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Бурылова Н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27:00Z</dcterms:created>
  <dc:creator>tender</dc:creator>
  <dc:description/>
  <cp:keywords/>
  <dc:language>en-US</dc:language>
  <cp:lastModifiedBy>опер2</cp:lastModifiedBy>
  <cp:lastPrinted>2009-08-14T12:40:00Z</cp:lastPrinted>
  <dcterms:modified xsi:type="dcterms:W3CDTF">2009-08-14T10:34:00Z</dcterms:modified>
  <cp:revision>4</cp:revision>
  <dc:subject/>
  <dc:title>ПРОТОКОЛ № 2</dc:title>
</cp:coreProperties>
</file>