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на проведение ремонтных работ кровельного покрытия ОВД по Кировскому району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г. Перми по адресу, г. Пермь ул. Кировоградская, 72. 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краткое наименование предмета закупки)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ОВД по Кировскому району г. Перми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наименование муниципального заказчика)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"14" августа 2009 года.</w:t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алтыков Алексей Николаевич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релков Александр Владимирович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мирнова Ирина Викторовна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Акулов Михаил Владимирович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ab/>
        <w:t>Стенина Ольга Владимировна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ab/>
        <w:t>Жужгова Светлана Николаевна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4"/>
                <w:szCs w:val="24"/>
              </w:rPr>
              <w:t>на проведение ремонтных работ кровельного покрытия ОВД по Кировскому району г. Перми  по адресу г. Пермь ул. Кировоградская, 72</w:t>
            </w:r>
            <w:r>
              <w:rPr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 соответствии с Извещением о проведении запроса котировок)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 15 от 04 августа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4 августе 2009 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: 498 000 (Четыреста девяносто восемь тысяч) рублей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закупки: за счет муниципального бюджета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</w:tblGrid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a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smallCaps/>
                <w:sz w:val="24"/>
                <w:szCs w:val="24"/>
              </w:rPr>
              <w:t>на проведение ремонтных работ кровельного покрытия ОВД по Кировскому арайону г. Перми по адресу г. Пермь ул. Кировоградская, 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;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b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 заказчик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c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момента заключения муниципального Контракта до полного исполнения обязательств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d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нспортировка, страхование, уплата налогов, пошлин, акцизов и других обязательных платежей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260" w:leader="none"/>
              </w:tabs>
              <w:ind w:left="0" w:hanging="0"/>
              <w:rPr/>
            </w:pPr>
            <w:r>
              <w:rPr>
                <w:i/>
                <w:sz w:val="16"/>
                <w:szCs w:val="16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e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товаров (работ, услуг) будет произведена безналичным перечислением денежных средств по факту предоставления оформленных счетов фактур и накладных. Не позднее 10 (Десяти) рабочих дней с момента выполнения работ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 и условия оплаты поставок товаров, выполнения работ, оказания услуг)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13 (Три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СТвС-Гидроизоляция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Интерком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Эверест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 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ОО «ИнтерЭнергоСтрой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ОО «Стройград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 883 руб. 45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ОО «Вариант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ОО «ГорСтройСервис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ОО «Крона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ОО «Путник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ОО «Вариант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075 руб. 9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ОО «Софит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973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ОО «Профжилстрой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42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ОО «АИК-СП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color w:val="000000"/>
          <w:sz w:val="22"/>
          <w:szCs w:val="22"/>
        </w:rPr>
        <w:t xml:space="preserve">ООО «ГорСтройСервис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i/>
          <w:sz w:val="24"/>
          <w:szCs w:val="24"/>
        </w:rPr>
        <w:t xml:space="preserve"> 213 000 ( Двести тринадцать тысяч)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ОО «ГорСтройСервис»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000, г. Пермь, ул. Орджоникидзе, 57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рес юридический и фактический (для юридического лица), адрес регистрации и проживания (для физического лица),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3 000 (Двести тринадцать тысяч) рублей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а муниципального контракта, руб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55"/>
        <w:gridCol w:w="338"/>
        <w:gridCol w:w="2376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ыков А.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 А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И.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 М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ина О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жгова С. Н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ind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992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Тыл320</cp:lastModifiedBy>
  <cp:lastPrinted>2009-08-14T11:47:00Z</cp:lastPrinted>
  <dcterms:modified xsi:type="dcterms:W3CDTF">2009-08-14T05:51:00Z</dcterms:modified>
  <cp:revision>81</cp:revision>
  <dc:subject/>
  <dc:title>ПРОТОКОЛ ОЦЕНКИ И СОПОСТАВЛЕНИЯ ЗАЯВОК НА УЧАСТИЕ В КОНКУРСЕ </dc:title>
</cp:coreProperties>
</file>