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7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рганизация и проведение культурно-массового мероприятия в рамках проекта «Движение! Молодость! Жизнь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14 августа 2009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Члены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Варов Иван Ананье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</w:t>
      </w:r>
      <w:r>
        <w:rPr>
          <w:lang w:val="en-US"/>
        </w:rPr>
        <w:t>2</w:t>
      </w:r>
      <w:r>
        <w:rPr/>
        <w:t xml:space="preserve">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Наименование предмета запроса котировок: «Организация и проведение культурно-массового мероприятия в рамках проекта «Движение! Молодость! Жизнь!» (извещение о проведении запроса котировок № 47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6 августа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35000 (Сто тридцать пять тысяч)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: 23.08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: Мотовилихинский район г. Перми (по согласованию с Заказчико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казание услуг по организации и проведению мероприятий в рамках проекта «Движение! Молодость! Жизнь!» должна включать в себя следую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и проведение культурно-массового мероприятия для детей в каникулярное время, способствующего воспитанию, просвещению, развитию творческих способностей подрастающего поко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/>
        <w:t>Предоставление Заказчику плана-сценария до начала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ворческом замысле мероприятий должны быть использованы новые технологии и формы воздействия на подрастающее поколение в контексте позитивной профилактики правонаруш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работы высококвалифицированной работы ведущего и ди-джея в течение всего мероприятия, с опытом проведения мероприятий танцевальных и других направлений уличной культуры на профессиональном у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менение элементов активизации зрительской аудитор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в проекте конкурса «Граффити», с количеством участников не менее 10 челов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ка и согласование с Заказчиком Положения о проведении конкурса «Граффити», с последующим размещением на пермских сайтах и в СМИ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териалы для участников конкурса (ДВП, стойки, баллончики с краской) за счет Исполнителя.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ение участия в проекте творческих и спортивных коллективов с субкультурными направлениями: пауэрбокинг (искусство прыгать с применением специальных прыжковых приспособлений), </w:t>
      </w:r>
      <w:r>
        <w:rPr>
          <w:lang w:val="en-US"/>
        </w:rPr>
        <w:t>BMX</w:t>
      </w:r>
      <w:r>
        <w:rPr/>
        <w:t xml:space="preserve"> (фигурное вождение на велосипеде) - направления </w:t>
      </w:r>
      <w:r>
        <w:rPr>
          <w:lang w:val="en-US"/>
        </w:rPr>
        <w:t>street</w:t>
      </w:r>
      <w:r>
        <w:rPr/>
        <w:t xml:space="preserve"> и </w:t>
      </w:r>
      <w:r>
        <w:rPr>
          <w:lang w:val="en-US"/>
        </w:rPr>
        <w:t>flat</w:t>
      </w:r>
      <w:r>
        <w:rPr/>
        <w:t xml:space="preserve"> </w:t>
      </w:r>
      <w:r>
        <w:rPr>
          <w:lang w:val="en-US"/>
        </w:rPr>
        <w:t>land</w:t>
      </w:r>
      <w:r>
        <w:rPr/>
        <w:t xml:space="preserve">, велотриал (искусство создавать трюки на велосипеде с преодолением препятствий), </w:t>
      </w:r>
      <w:r>
        <w:rPr>
          <w:lang w:val="en-US"/>
        </w:rPr>
        <w:t>parkour</w:t>
      </w:r>
      <w:r>
        <w:rPr/>
        <w:t xml:space="preserve"> (преодоление полосы препятствий), брейк-батл (состязание брейкеров), турнир по уличным танцам (рэп, хип-хоп, </w:t>
      </w:r>
      <w:r>
        <w:rPr>
          <w:lang w:val="en-US"/>
        </w:rPr>
        <w:t>rnb</w:t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 наличие специального оборудования по указанным направлениям. Для работы площадки «</w:t>
      </w:r>
      <w:r>
        <w:rPr>
          <w:lang w:val="en-US"/>
        </w:rPr>
        <w:t>BMX</w:t>
      </w:r>
      <w:r>
        <w:rPr/>
        <w:t>»: ограждение 10х15 м, 2 металлических куба размером не менее 1,5/1,5 м. Для работы площадки «</w:t>
      </w:r>
      <w:r>
        <w:rPr>
          <w:lang w:val="en-US"/>
        </w:rPr>
        <w:t>parkour</w:t>
      </w:r>
      <w:r>
        <w:rPr/>
        <w:t xml:space="preserve">»: 2 металлических куба размером не менее 1,5/1,5 м, параллельные стенки (не менее 2 м длиной) с противовесом – не менее 2 шт., рейл (жестко закрепленная перилка), ограждение 10х15 м. Для работы площадки «Брейк-батл» и «Уличные танцы»: высококачественное покрытие ламинат (или эквивалент) размером не менее 8х8 м, 6 листов ДВП и ограждение 10х15 м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различных по жанру площадок для соревнований, показательных выступлений и мастер-классов участников мероприятия – не менее 5 шт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рганизация выступления популярного исполнителя среди подрастающего поколения (г. Москва), не менее 30 минут. Все расходы за счет Исполн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массового характера мероприятия (не менее 500 человек зрителей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ичество участников не менее 70 человек в возрасте от 14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должительность мероприятия не менее 4-х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обретение сувениров и призов из расчета не менее 20% от стоимости меропри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обретение дипломов с логотипом мероприятия не менее 25 штук, а также благодарственных писем не менее 50 штук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удожественное оформление мероприятия согласно общей тематической концепции (наличие баннера 2х6 м или растяж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хническое обеспечение с учетом погодных условий, акустическая система мощностью не менее 10 кВт, усилители мощности, микшерский пульт, не менее 2-х микрофонов, трансляция высококачественных фонограмм, не менее 2-х проигрывателей виниловых пластинок, не менее 1 </w:t>
      </w:r>
      <w:r>
        <w:rPr>
          <w:lang w:val="en-US"/>
        </w:rPr>
        <w:t>CD</w:t>
      </w:r>
      <w:r>
        <w:rPr/>
        <w:t xml:space="preserve"> проигры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крытой сценической площадки размером 9х12 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ранспортные расходы за счет Исполни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дежурства бригады «Скорой помощи» в течение всего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уборки территории до начала проведения мероприятия и по его завер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зработка  и изготовление  афиш в количестве не менее 100 шт. формата А3, 4+0. Эскиз афиши согласовать с Заказчиком. Обеспечить разработку, печать и распространение информационных флаеров в количестве не менее 500 штук форматом А-6,4+0. Эскиз согласовать с Заказчиком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исание и согласование с Заказчиком  пресс-релизов, с последующей публикацией о проведении мероприятия не менее 5-ти СМ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расходы за счет Исполн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весь период работы площадки, обязательное наличие  биотуал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ение полного текстового  и финансового отчетов по завершению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13 августа 2009 г.) поступило 3 (три) котировочных заявок, что зафиксировано в журнале регистрации № 46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52"/>
        <w:gridCol w:w="1925"/>
        <w:gridCol w:w="24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47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лайт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ырянов Павел Васильеви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rPr/>
      </w:pPr>
      <w:r>
        <w:rPr>
          <w:b w:val="false"/>
        </w:rPr>
        <w:t xml:space="preserve">            </w:t>
      </w:r>
      <w:r>
        <w:rPr>
          <w:b w:val="false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Зырянов Павел Васил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тировочной заявке участника отсутствует декларирование согласно 209-ФЗ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Котировочная заявка (соответствующая всем требованиям, установленным  в  извещении  о  проведении  запроса  котировок) предложена участником ООО «Неолайт» и составила 134000 (Сто тридцать четыре тысячи) рублей 00 копеек.</w:t>
      </w:r>
    </w:p>
    <w:p>
      <w:pPr>
        <w:pStyle w:val="Normal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Неолайт»</w:t>
      </w:r>
    </w:p>
    <w:p>
      <w:pPr>
        <w:pStyle w:val="Normal"/>
        <w:jc w:val="both"/>
        <w:rPr/>
      </w:pPr>
      <w:r>
        <w:rPr/>
        <w:t>Фактический (почтовый) адрес: г. Пермь, ул. Орджоникидзе, 96-8.</w:t>
      </w:r>
    </w:p>
    <w:p>
      <w:pPr>
        <w:pStyle w:val="Normal"/>
        <w:jc w:val="both"/>
        <w:rPr>
          <w:sz w:val="20"/>
          <w:szCs w:val="20"/>
        </w:rPr>
      </w:pPr>
      <w:r>
        <w:rPr/>
        <w:t>Цена муниципального контракта – 134000 (Сто тридцать четыре тысячи) рублей 00 копее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Члены котировочной комиссии:                                         </w:t>
      </w:r>
    </w:p>
    <w:p>
      <w:pPr>
        <w:pStyle w:val="Normal"/>
        <w:jc w:val="right"/>
        <w:rPr/>
      </w:pPr>
      <w:r>
        <w:rPr/>
        <w:t>_________________/ П.И. Ситкин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 xml:space="preserve">                           __________________/И.А. Варов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</w:t>
      </w:r>
      <w:r>
        <w:rPr/>
        <w:t>______________/А.В. Дорош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5-07T13:51:00Z</cp:lastPrinted>
  <dcterms:modified xsi:type="dcterms:W3CDTF">2009-08-14T10:13:00Z</dcterms:modified>
  <cp:revision>31</cp:revision>
  <dc:subject/>
  <dc:title>ПРОТОКОЛ № 46</dc:title>
</cp:coreProperties>
</file>