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3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текущий ремонт дворового фасада основного здания и фасада спорткорпуса в МОУ «СОШ № 9 им. Пушкин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ОУ «СОШ № 9 им. Пушкина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августа 2009 года</w:t>
        <w:br/>
        <w:t xml:space="preserve">     10 часов 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текущий ремонт дворового фасада основного здания и фасада спорткорпуса в </w:t>
      </w:r>
      <w:r>
        <w:rPr>
          <w:sz w:val="20"/>
          <w:szCs w:val="20"/>
        </w:rPr>
        <w:t>МОУ «СОШ № 9 им. Пушкин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/>
        <w:t>Наименование</w:t>
      </w:r>
      <w:r>
        <w:rPr>
          <w:b/>
        </w:rPr>
        <w:t xml:space="preserve">: </w:t>
      </w:r>
      <w:r>
        <w:rPr/>
        <w:t>Муниципальное общеобразовательное учреждение</w:t>
      </w:r>
    </w:p>
    <w:p>
      <w:pPr>
        <w:pStyle w:val="Normal"/>
        <w:rPr/>
      </w:pPr>
      <w:r>
        <w:rPr/>
        <w:t>"Средняя общеобразовательная школа № 9 имени А. С. Пушкина</w:t>
      </w:r>
    </w:p>
    <w:p>
      <w:pPr>
        <w:pStyle w:val="Normal"/>
        <w:rPr/>
      </w:pPr>
      <w:r>
        <w:rPr/>
        <w:t>с углубленным изучением предметов физико-математического цикла» г. Перми</w:t>
      </w:r>
    </w:p>
    <w:p>
      <w:pPr>
        <w:pStyle w:val="Normal"/>
        <w:jc w:val="both"/>
        <w:rPr/>
      </w:pPr>
      <w:r>
        <w:rPr/>
        <w:t xml:space="preserve">Руководитель:Курдина Наталия Анатольевна  </w:t>
      </w:r>
    </w:p>
    <w:p>
      <w:pPr>
        <w:pStyle w:val="Normal"/>
        <w:jc w:val="both"/>
        <w:rPr/>
      </w:pPr>
      <w:r>
        <w:rPr/>
        <w:t xml:space="preserve">Адрес: г. Пермь, ул. Комсомольский проспект,45  </w:t>
      </w:r>
    </w:p>
    <w:p>
      <w:pPr>
        <w:pStyle w:val="Normal"/>
        <w:jc w:val="both"/>
        <w:rPr/>
      </w:pPr>
      <w:r>
        <w:rPr/>
        <w:t>Телефон: (342)212-80-7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Предмет аукциона:</w:t>
      </w:r>
      <w:r>
        <w:rPr>
          <w:b/>
        </w:rPr>
        <w:t xml:space="preserve"> «Текущий ремонт дворового фасада основного здания и фасада спорткорпуса» в МОУ «СОШ № 9 им. Пушкина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rFonts w:cs="Arial" w:ascii="Book Antiqua" w:hAnsi="Book Antiqua"/>
        </w:rPr>
        <w:t xml:space="preserve">2 795 697,90 </w:t>
      </w:r>
      <w:r>
        <w:rPr/>
        <w:t>(два миллиона семьсот девяносто пять тысяч  шестьсот девяносто семь рублей 9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3399"/>
        <w:gridCol w:w="6063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Дом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Комсомольский проспект, 75, оф.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Стандарт –НТ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622002, Свердловская область, г. Нижний Тагил , ул. Кирова, 44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Б-Проект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Уральская,93-3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мэйк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 Пермь, Левченко,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Плюс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 Пермь, ул. Уинская, 5-1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57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ул. Окулова,80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лавИнвестСтрой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г. Екатеринбург, ул. Малышева,17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г. Пермь, ул. Революции, 18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камская Строительная Компания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14000,г. Пермь, Ул. Орджоникидзе,14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ф. 401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Технология-М»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5, г. Пермь, ул. Семченко, 9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Рем-Пермь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г. Пермь, ул. Карпинского, 91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монтажстрой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  ул. Максима Горького,60-56       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34, г. Пермь, Панфилова,17Б-70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Орджоникидзе,14,оф.308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990, г.Пермь, ул.,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Хлебозаводская,22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Решетниковский спуск,5 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2, г. Пермь, ул. Фонтанная, 8А-4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»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Пушкина, 7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Допустить к участию в открытом аукционе</w:t>
      </w:r>
      <w:r>
        <w:rPr>
          <w:sz w:val="22"/>
          <w:szCs w:val="22"/>
        </w:rPr>
        <w:t xml:space="preserve">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135"/>
        <w:gridCol w:w="1924"/>
        <w:gridCol w:w="1310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имэйк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нова Плю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«Константа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икамская Строительная Компания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хнология-М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 Отказать в допуске к участию</w:t>
      </w:r>
      <w:r>
        <w:rPr>
          <w:sz w:val="22"/>
          <w:szCs w:val="22"/>
        </w:rPr>
        <w:t xml:space="preserve"> в открытом аукционе следующим участникам размещения заказа, подавшим заявки на участие в аукционе:</w:t>
      </w:r>
    </w:p>
    <w:tbl>
      <w:tblPr>
        <w:tblW w:w="1013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340"/>
        <w:gridCol w:w="1440"/>
        <w:gridCol w:w="1620"/>
        <w:gridCol w:w="2160"/>
        <w:gridCol w:w="1620"/>
        <w:gridCol w:w="540"/>
      </w:tblGrid>
      <w:tr>
        <w:trPr>
          <w:trHeight w:val="521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ангард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8 ч.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на участие в аукционе  (На платежном поручении отсутствует отметка банка о списании денежных сред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3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арк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6 ч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е предоставлены копии учредительных документов (предоставленная копия устава не содержит изменения от 20.02.06г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1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4  ч.1 ст.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1.2  ч.2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.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.2 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Сведения о качестве выполняемых работ» не соответствуют требованиям документации по сроку передачи объекта в эксплуатацию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лектротех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4  ч.1 ст.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 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 ч.2.2  р.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сведениям документации: «Сведения о качестве выполняемых работ» не соответствуют локально-сметному расчету по количеству предлагаемых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250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Дом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4 ч.1ст.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.2 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сведениям документации: 1.«Сведения о качестве выполняемых работ» не соответствуют локально-сметному расчету  (отсутствуют пункты 30,44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3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.8.2 р.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 платежном поручении не указан лицевой счет получате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6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ы копии учредительных документов (предоставленная копия устава не содержит изменения от 30.08.06г.;08.05.07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.16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, установленным законодательством РФ (Федеральный закон № 128 «О лицензировании отдельных видов деятельности»), в лицензии  отсутствуют виды работ: устройство изоляции из рулонных материалов на битумной основе; устройство деталей кровли из металлических листов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1.8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подтверждающий внесение денежных средств в качестве обеспечения заявки на участие в аукционе (На платежном поручении отсутствует отметка банка о списании денежных средств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69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9 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е все листы заявки прошиты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лавИнвест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 документ, подтверждающий внесение денежных средств в качестве обеспечения заявки на участие в аукционе 236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монтаж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4 ч.1ст.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.2 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«Сведения о качестве выполняемых работ» не соответствуют локально-сметному расчету (отсутствуют пункты 30,4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9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техмонтаж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.8.2р.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платежном поручении не указан лицевой счет получ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4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ч.2.1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.2  р.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«Сведения о качестве выполняемых работ» не соответствуют локально-сметным расчетам (объем работ в пункте 4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.8.2 р.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не указан лицевой счет получ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Рем-Перм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.8.2 р.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латежном поручении не указан лицевой счет получ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Б-Прое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.8.2 р.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платежном поручении не указан лицевой счет получ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1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16 р.</w:t>
            </w:r>
            <w:r>
              <w:rPr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 , установленным законодательством РФ (Федеральный закон № 128 «О лицензировании отдельных видов деятельности»), в лицензии  отсутствует вид работ: устройство изоляции из рулонных материалов на битумной основ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тройСтандарт –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8ч.2.1 р.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ч.8.2 р.</w:t>
            </w:r>
            <w:r>
              <w:rPr>
                <w:sz w:val="20"/>
                <w:szCs w:val="20"/>
                <w:lang w:val="en-US"/>
              </w:rPr>
              <w:t>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 платежном поручении не указан лицевой счет получ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1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ч.1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16 р.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частник размещения заказа не соответствует требованиям , установленным законодательством РФ (Федеральный закон № 128 «О лицензировании отдельных видов деятельности»), в лицензии  отсутствуют вид работ: устройство изоляции из рулонных материалов на битумной основ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980"/>
        <w:gridCol w:w="4500"/>
      </w:tblGrid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174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щепков Александр Викторович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05:00Z</dcterms:created>
  <dc:creator>ump15</dc:creator>
  <dc:description/>
  <cp:keywords/>
  <dc:language>en-US</dc:language>
  <cp:lastModifiedBy>Admin</cp:lastModifiedBy>
  <cp:lastPrinted>2009-08-14T15:14:00Z</cp:lastPrinted>
  <dcterms:modified xsi:type="dcterms:W3CDTF">2009-08-14T11:51:00Z</dcterms:modified>
  <cp:revision>17</cp:revision>
  <dc:subject/>
  <dc:title>ПРОТОКОЛ № 01/03-07</dc:title>
</cp:coreProperties>
</file>